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ВЕЩЕНИЕ от «09» сентября 2011 года № 74</w:t>
      </w:r>
    </w:p>
    <w:p>
      <w:pPr>
        <w:pStyle w:val="TextBody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о проведении запроса котировок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на оказание охранных услуг в поликлинике №2 МУЗ «ГКП № 4»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о адресу: г. Пермь, ул. Транспортная, 27</w:t>
      </w:r>
    </w:p>
    <w:p>
      <w:pPr>
        <w:pStyle w:val="TextBody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aps/>
                <w:sz w:val="19"/>
                <w:szCs w:val="19"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342)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38-09-3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Еливанов Михаил Петр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лжны отвечать требованиям, указанным в техническом задании (приложение № 2 к настоящему Извещению)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 соответствии с техническим заданием –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иклиника №2 МУЗ ГКП №4» по адресу: г. Пермь, ул. Транспортная, 27</w:t>
            </w:r>
          </w:p>
        </w:tc>
      </w:tr>
      <w:tr>
        <w:trPr>
          <w:trHeight w:val="36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 01.10.2011 по 31.12.2011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Цена товаров (работ, услуг) должна быть указана с учетом следующих расходов: затраты на страхование, транспортные расходы, уплату налогов, сборов и других обязательных платежей.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чальная (максимальная)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76 176 (Семьдесят шесть тысяч сто семьдесят шесть) рублей 00 копее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Обоснование начальной (максимальной) цены договора предоставлено в приложении №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«16» сентября  2011 год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19"/>
                <w:szCs w:val="19"/>
              </w:rPr>
              <w:t>Котировочные заявки подаются  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</w:t>
            </w:r>
            <w:r>
              <w:rPr>
                <w:sz w:val="18"/>
                <w:szCs w:val="18"/>
              </w:rPr>
              <w:t>более 20 дней со дня размещения протокола</w:t>
            </w:r>
            <w:r>
              <w:rPr>
                <w:sz w:val="19"/>
                <w:szCs w:val="19"/>
              </w:rPr>
              <w:t xml:space="preserve">. </w:t>
            </w:r>
          </w:p>
        </w:tc>
      </w:tr>
      <w:tr>
        <w:trPr>
          <w:trHeight w:val="124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плата услуг будет производиться ежемесячно в соответствии с уточненным расчетом стоимости услуг и расходов Исполнителя, не позднее 15 числа следующего за расчетным месяца путем перечисления денежных средств на расчетный счет исполнителя.</w:t>
            </w:r>
          </w:p>
        </w:tc>
      </w:tr>
      <w:tr>
        <w:trPr>
          <w:trHeight w:val="58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Гражданско-правового договора - Приложение № 3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Обоснование начальной (максимальной) цены Гражданско-правового договора – Приложение № 4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6:22:00Z</dcterms:created>
  <dc:creator>Алексей Ильдарович</dc:creator>
  <dc:description/>
  <cp:keywords/>
  <dc:language>en-US</dc:language>
  <cp:lastModifiedBy>comp</cp:lastModifiedBy>
  <cp:lastPrinted>2011-09-09T14:43:00Z</cp:lastPrinted>
  <dcterms:modified xsi:type="dcterms:W3CDTF">2011-09-09T08:43:00Z</dcterms:modified>
  <cp:revision>57</cp:revision>
  <dc:subject/>
  <dc:title/>
</cp:coreProperties>
</file>