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ткрытому аукциону 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ой фор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275"/>
        <w:gridCol w:w="1276"/>
        <w:gridCol w:w="1276"/>
        <w:gridCol w:w="2410"/>
        <w:gridCol w:w="1417"/>
        <w:gridCol w:w="1487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  (в руб.)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для высокочастотной магнитотерапии И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 9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лазерной терапии Милта-Ф-8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9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учатель ртутно-кварцевый ОРК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с магнитотерапевтическим бегущим импульсным полем, малогабаритный Алмаг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0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7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3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7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43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многофункциональный Рефтон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ометр порта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74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5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для ультразвуковой терапии УЗТ1.01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74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7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992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УВЧ терапии УВЧ-60 «Медте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3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кундом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21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ы песочные 1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00</w:t>
            </w:r>
          </w:p>
        </w:tc>
      </w:tr>
      <w:tr>
        <w:trPr/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 846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Оксана</cp:lastModifiedBy>
  <cp:lastPrinted>2011-08-10T15:21:00Z</cp:lastPrinted>
  <dcterms:modified xsi:type="dcterms:W3CDTF">2011-08-22T19:13:00Z</dcterms:modified>
  <cp:revision>35</cp:revision>
  <dc:subject/>
  <dc:title/>
</cp:coreProperties>
</file>