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3 от «09» сентября 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рку сметной документации и ведению технического надз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ремонтными работами, проводимыми на объектах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договоров №6–см, тн от 04.04.2011 и №110/07/11 от 14.07.201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968"/>
        <w:gridCol w:w="2621"/>
        <w:gridCol w:w="2517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на 4 квартал 2011г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№6-см, т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№110/07/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зор за ремонтными работа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000,0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9-09T13:17:00Z</cp:lastPrinted>
  <dcterms:modified xsi:type="dcterms:W3CDTF">2011-09-09T07:17:00Z</dcterms:modified>
  <cp:revision>24</cp:revision>
  <dc:subject/>
  <dc:title/>
</cp:coreProperties>
</file>