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Т 09 СЕНТЯБРЯ 2011 ГОДА № 73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ВЕДЕНИЮ ТЕХНИЧЕСКОГО НАДЗОРА ЗА РАБО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КП №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38-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ванов Михаил Пет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ведению технического надзора за работами для МУЗ «ГКП №4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. Пермь, ул. Куфонина, 1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. Пермь, ул. Екатерининская, 2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. Пермь, ул. Орджоникидзе, 1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г. Пермь, ул. Академика Вавилова, 4 (Администрация МУЗ «ГКП №4»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1г.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должна быть указана с учетом следующих расходов: на проверку сметной документации и ведения технического надзора за ремонтными работами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000 (девяносто шес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 предоставлено в приложении №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6» сентябр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0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осуществляется в течение 20 (двадцати) банковских дней с момента подписания сторонами акта выполненных работ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начальной (максимальной) цены договора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9-09T13:14:00Z</cp:lastPrinted>
  <dcterms:modified xsi:type="dcterms:W3CDTF">2011-09-09T07:14:00Z</dcterms:modified>
  <cp:revision>57</cp:revision>
  <dc:subject/>
  <dc:title>Котировка</dc:title>
</cp:coreProperties>
</file>