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» сентября 2011 года 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хране  помещений дл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;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 и 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ая физическая охрана помещений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1» октября 2011г. по «31» декабря 2011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выполнением данной услуги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средняя стоимость услуг составила 20616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акта выполненных работ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Admin</cp:lastModifiedBy>
  <cp:lastPrinted>2011-06-16T20:04:00Z</cp:lastPrinted>
  <dcterms:modified xsi:type="dcterms:W3CDTF">2011-09-09T08:49:00Z</dcterms:modified>
  <cp:revision>177</cp:revision>
  <dc:subject/>
  <dc:title>Приложение № 2 </dc:title>
</cp:coreProperties>
</file>