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на оказание услуг для муниципальных нужд № 44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«____»  ____________ 2011 год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 w:val="20"/>
          <w:szCs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_________, именуемое в дальнейшем ИСПОЛНИТЕЛЬ, в лице _____________________________, действующей на основании ________________, на основании решения Котировочной комиссии  (протокол от «___» __________ 2011 г. № ____) по результату проведения  запроса котировок  заключили настоящий гражданско-правовой договор о нижеследующем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.</w:t>
      </w:r>
    </w:p>
    <w:p>
      <w:pPr>
        <w:pStyle w:val="TextBody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.1.  «Заказчик» поручает, а «Исполнитель» принимает на себя обязательства по оказанию услуг:</w:t>
      </w:r>
    </w:p>
    <w:p>
      <w:pPr>
        <w:pStyle w:val="TextBody"/>
        <w:jc w:val="both"/>
        <w:rPr/>
      </w:pPr>
      <w:r>
        <w:rPr>
          <w:sz w:val="20"/>
        </w:rPr>
        <w:t>1.1.1 Круглосуточной физической охране помещений «Заказчика», расположенных по ул. Студенческая 32, ул. Крупская, 51а (далее «Объект»); охрана общественного порядка и осуществление контрольно-пропускного режима, охрана имущества.</w:t>
      </w:r>
    </w:p>
    <w:p>
      <w:pPr>
        <w:pStyle w:val="TextBody"/>
        <w:jc w:val="both"/>
        <w:rPr/>
      </w:pPr>
      <w:r>
        <w:rPr>
          <w:sz w:val="20"/>
        </w:rPr>
        <w:t>1.1.2. Ежедневно (кроме выходных дней) предоставление вооруженной охраны для сопровождения представителя «Заказчика» (с денежными средствами и материальными ценностями) на автомобиле «Исполнителя» продолжительностью 1час 30минут по установленным маршрутам и  графику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Обязанности исполнителя.</w:t>
      </w:r>
    </w:p>
    <w:p>
      <w:pPr>
        <w:pStyle w:val="TextBody"/>
        <w:jc w:val="both"/>
        <w:rPr/>
      </w:pPr>
      <w:r>
        <w:rPr>
          <w:sz w:val="20"/>
        </w:rPr>
        <w:t>2.1.  Иметь опыт в выполнении данного вида деятельности не менее 5ти лет. В течение двух суток с момента заключения настоящего договора принять от «Заказчика» под охрану «Объект» в целом и находящиеся на территории «Объекта» материальные ценности  по акту приема-передач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  Обеспечить охрану и соблюдение контрольно-пропускного режима «Объекта», находящиеся на его территории материальные ценности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  Своевременно и качественно предоставлять услуги по сопровождению представителя «Заказчика» с денежными средствами и другими ценностями, от МУЗ ГСП №2 по согласованным маршрутам, в установленное время,  вооруженным экипажем (не менее 2х охранников) на автомобиле «Исполнителя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4. Техническая охрана и обслуживание «Объекта» и обособленных помещений, оборудованных ТСО (технические средства охраны), с выводом сигнала «ТРЕВОГА» на ПЦН (пункт центрального наблюдения) «Исполнителя». Функции «Исполнителя» по охране «Объекта» фиксируются в Инструкциях, разработанных Исполнителем и согласованных с Заказчиком, оформляются приложениями являющихся неотъемлемой частью настоящего договора, которые могут быть дополнены или изменены по соглашению сторон.</w:t>
      </w:r>
    </w:p>
    <w:p>
      <w:pPr>
        <w:pStyle w:val="TextBody"/>
        <w:jc w:val="both"/>
        <w:rPr/>
      </w:pPr>
      <w:r>
        <w:rPr>
          <w:sz w:val="20"/>
        </w:rPr>
        <w:t>2.5.  При подключении «Объекта» на ПЦН производить обучение доверенных сотрудников «Заказчика» правилам эксплуатации системы сигнализации путем инструктажа.  Принимать незамедлительные меры по вызову соответствующих служб при возникновении чрезвычайных ситуаций (пожар, стихийное бедствие и т.д.).</w:t>
      </w:r>
    </w:p>
    <w:p>
      <w:pPr>
        <w:pStyle w:val="TextBody"/>
        <w:jc w:val="both"/>
        <w:rPr/>
      </w:pPr>
      <w:r>
        <w:rPr>
          <w:sz w:val="20"/>
        </w:rPr>
        <w:t>2.6.  Организовать наблюдение за состоянием средств сигнализации на «Объекте» и обеспечить их техническое обслуживание по заявке «Заказчика».</w:t>
      </w:r>
    </w:p>
    <w:p>
      <w:pPr>
        <w:pStyle w:val="TextBody"/>
        <w:jc w:val="both"/>
        <w:rPr/>
      </w:pPr>
      <w:r>
        <w:rPr>
          <w:sz w:val="20"/>
        </w:rPr>
        <w:t>2.7.  Обеспечить прибытие группы немедленного реагирования на «Объект» «Заказчика», при поступлении тревожного сигнала с ПЦН, в течение  10 минут днем и 5 минут ночью.</w:t>
      </w:r>
    </w:p>
    <w:p>
      <w:pPr>
        <w:pStyle w:val="TextBody"/>
        <w:jc w:val="both"/>
        <w:rPr/>
      </w:pPr>
      <w:r>
        <w:rPr>
          <w:sz w:val="20"/>
        </w:rPr>
        <w:t>2.8.  Осуществлять контроль средств пожарной сигнализации «Объекта» с выводом информации о срабатывании на пульт централизованного наблюдения «Исполнителя» и передачи информации подразделению Гос.пож.надзора для их реагирования. Регулярно проводить техническое обслуживание средств охранно-пожарной сигнализации (наличие лицензии МЧС обязательно).</w:t>
      </w:r>
    </w:p>
    <w:p>
      <w:pPr>
        <w:pStyle w:val="TextBody"/>
        <w:jc w:val="both"/>
        <w:rPr/>
      </w:pPr>
      <w:r>
        <w:rPr>
          <w:sz w:val="20"/>
        </w:rPr>
        <w:t>2.9. В случае незаконного проникновения на охраняемый «Объект» посторонних лиц, а также обнаружения признаков хищения, уничтожения или повреждения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 и уведомить о происшествии «Заказчика.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Самостоятельно  проводить подбор сотрудников (не старше 50 лет),  осуществляющих охрану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Ежемесячно отчитываться перед «Заказчиком» о ситуации на «Объекте», сохранности имущества и оказанных услугах, путем составления акта выполненных работ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3. Обязанности заказчик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1. В течение двух суток с момента заключения настоящего договора предоставить «Исполнителю» план охраняемого «Объекта» с указанием мест хранения материальных ценностей, передав под охрану «Объект» в целом.</w:t>
      </w:r>
    </w:p>
    <w:p>
      <w:pPr>
        <w:pStyle w:val="TextBody"/>
        <w:jc w:val="both"/>
        <w:rPr/>
      </w:pPr>
      <w:r>
        <w:rPr>
          <w:sz w:val="20"/>
        </w:rPr>
        <w:t>3.2. Предоставить «Исполнителю» список сотрудников, имеющих право  на сопровождение денежных средств и материальных ценност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4.   Обеспечить пост охраны первичными средствами пожаротуш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5.   Своевременно производить оплату услуг «Исполнителя»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4. Оплата оказанных услуг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</w:t>
      </w:r>
      <w:r>
        <w:rPr>
          <w:sz w:val="20"/>
        </w:rPr>
        <w:t>Стоимость услуг по настоящему договору</w:t>
      </w:r>
      <w:r>
        <w:rPr>
          <w:sz w:val="20"/>
          <w:szCs w:val="20"/>
        </w:rPr>
        <w:t>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(_______________________________) рублей _______ коп.</w:t>
      </w:r>
    </w:p>
    <w:p>
      <w:pPr>
        <w:pStyle w:val="TextBody"/>
        <w:jc w:val="both"/>
        <w:rPr/>
      </w:pPr>
      <w:r>
        <w:rPr>
          <w:sz w:val="20"/>
        </w:rPr>
        <w:t>4.2.  Стоимость услуг по настоящему договору включает в себя все затраты на оказание данных услуг, включая налоги, сборы и иные обязательные платежи.</w:t>
      </w:r>
    </w:p>
    <w:p>
      <w:pPr>
        <w:pStyle w:val="TextBody"/>
        <w:jc w:val="both"/>
        <w:rPr/>
      </w:pPr>
      <w:r>
        <w:rPr>
          <w:sz w:val="20"/>
        </w:rPr>
        <w:t>4.3. Оплата оказанных услуг производится «Заказчиком» ежемесячно, путем перечисления денежных средств на расчетный счет «Исполнителя» в течение 20 (двадцати) банковских дней с момента получения счета-фактуры, выставленной «Исполнителем» после подписания «Заказчиком» акта  выполненных работ, оказанных в течение прошедшего месяца.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1. В случае хищения материальных ценностей, переданных под охрану, «Исполнитель» несет материальную ответственность за ущерб, причиненный «Заказчику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   Обстоятельства, исключающие ответственность «Исполнителя»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1 В случае хищения или нанесения ущерба «Заказчику» доверенными лицами, либо сотрудниками «Заказчика,» имеющим право доступа на объект и распоряжения имуществ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2. В случае причинения ущерба в результате форс-мажорных обстоятельств.</w:t>
      </w:r>
    </w:p>
    <w:p>
      <w:pPr>
        <w:pStyle w:val="TextBody"/>
        <w:jc w:val="both"/>
        <w:rPr/>
      </w:pPr>
      <w:r>
        <w:rPr>
          <w:sz w:val="20"/>
        </w:rPr>
        <w:t>5.2.3. В случае посягательства на охраняемое имущество третьими лицами с применением насилия, опасного для жизни и здоровья охранника, при условии добросовестного исполнения им своих обязанност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3. Возмещение «Заказчику» ущерба, причиненного по вине «Исполнителя» производится по представлению «Заказчиком» документа органов дознания, следствия или суда, установившего факт хищения имущества посторонними лицами, проникшими на охраняемый объект или в силу других причин, по вине сотрудника «Исполнителя». Размер ущерба должен быть подтвержден соответствующими документами и расчетом стоимости похищенных материальных ценностей, составленных с участием «Исполнителя», сверенными с бухгалтерскими данными и не может превышать 100 000 (сто тысяч) рублей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>6. Срок действия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Настоящий договор вступает в силу с «01» октября 2011г. по «31» декабря 2011г. и действует до полного исполнения сторонами своих обязательст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7. Расторжение договор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7.1. Расторжение гражданско-правово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8. Заключительные 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1. 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3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4. Настоящий договор составлен в трех экземплярах,  один экземпляр ПОСТАВЩИКУ, два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9. Юридические адреса и реквизиты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                                                                                           ПОСТАВЩИК: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МУЗ «Городская стоматологическая</w:t>
              <w:br/>
              <w:t xml:space="preserve"> поликлиника № 2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ридический адрес: 614070, г. Пермь</w:t>
            </w:r>
          </w:p>
          <w:p>
            <w:pPr>
              <w:pStyle w:val="Heading1"/>
              <w:tabs>
                <w:tab w:val="clear" w:pos="708"/>
                <w:tab w:val="left" w:pos="4474" w:leader="none"/>
                <w:tab w:val="left" w:pos="5550" w:leader="none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туденческая  32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ктический адрес:   614070, г. Пермь</w:t>
            </w:r>
          </w:p>
          <w:p>
            <w:pPr>
              <w:pStyle w:val="Heading1"/>
              <w:tabs>
                <w:tab w:val="clear" w:pos="708"/>
                <w:tab w:val="left" w:pos="55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Студенческая 32</w:t>
            </w:r>
          </w:p>
          <w:p>
            <w:pPr>
              <w:pStyle w:val="Normal"/>
              <w:rPr/>
            </w:pPr>
            <w:r>
              <w:rPr/>
              <w:t>т/ф: 263-12-76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Н 590 600 57 37  КПП  590 601 001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ОНХ 91 514        ОКПО 019 395 87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Реквизиты для оплаты по ОМС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ИК  045 744 000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/С 40 40 48 101 000 000 300 34 в РКЦ г. Перми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sz w:val="20"/>
              </w:rPr>
            </w:pPr>
            <w:r>
              <w:rPr>
                <w:sz w:val="20"/>
              </w:rPr>
              <w:t>Реквизиты для оплаты по предпринимательской деятельности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ИК  045 773 001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/С 40 20 48 103 000 000 000 06 в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КЦ ГУ Банка России по Пермскому краю г. Перми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.врач _____________________ Е.В. Чупр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«   »                      2011 год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Cs w:val="false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403"/>
      <w:ind w:left="1131" w:right="7" w:hanging="0"/>
      <w:jc w:val="both"/>
    </w:pPr>
    <w:rPr>
      <w:b w:val="false"/>
      <w:bCs w:val="false"/>
      <w:color w:val="000000"/>
      <w:spacing w:val="-14"/>
      <w:sz w:val="28"/>
      <w:szCs w:val="28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b w:val="false"/>
      <w:bCs w:val="false"/>
      <w:sz w:val="24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Cs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19:00Z</dcterms:created>
  <dc:creator>ддд</dc:creator>
  <dc:description/>
  <cp:keywords/>
  <dc:language>en-US</dc:language>
  <cp:lastModifiedBy>Admin</cp:lastModifiedBy>
  <cp:lastPrinted>2011-04-05T12:14:00Z</cp:lastPrinted>
  <dcterms:modified xsi:type="dcterms:W3CDTF">2011-09-08T10:16:00Z</dcterms:modified>
  <cp:revision>28</cp:revision>
  <dc:subject/>
  <dc:title>МУНИЦИПАЛЬНЫЙ     КОНТРАКТ №</dc:title>
</cp:coreProperties>
</file>