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9</w:t>
      </w:r>
      <w:r>
        <w:rPr>
          <w:rFonts w:cs="Times New Roman" w:ascii="Times New Roman" w:hAnsi="Times New Roman"/>
        </w:rPr>
        <w:t>» сентября 2011 года № 4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охранных услуг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. Круглосуточный одиночный пост охраны: - охрана сотрудников от противоправных посягательств, с применением имеющейся на объекте системы видео-  наблюдения, обеспечение соблюдения правил общественного порядка и осуществление контрольно-пропускного режима. В случае невозможности обеспечения общественного порядка и пресечения противоправных действий третьих лиц Исполнитель немедленно вызывает ГБР (группа быстрого реагирования), сообщает об этом заказчику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храна имуществ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дача ключей от помещений с записью в журнал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. Ежедневно (кроме выходных дней) предоставление вооруженной охраны для сопровождения (перевозки) представителя заказчика (с денежными средствами, материальными ценностями и наркотическими веществами) на автомобиле исполнителя продолжительностью 1,5 час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. Централизованная охрана, пожарное наблюдение объекта и обособленных помещений с выводом сигнала на пульт центрального наблюдения охранного предприятия. Передача тревожной информации в дежурную часть ГСП и УВ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Техническое обслуживание средств пожарно-охранной сигнализации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Требования к исполнителю:</w:t>
      </w:r>
      <w:r>
        <w:rPr>
          <w:sz w:val="22"/>
          <w:szCs w:val="22"/>
        </w:rPr>
        <w:t xml:space="preserve"> - осуществление деятельности данного вида на рынке не менее 5 (пяти) ле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личие лицензии на осуществление охранной деятельност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бытие группы быстрого реагирования к охраняемому объекту в случае тревоги в течении 10 мин. днем и 5 мин. ночь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осуществления контроля средств пожарной сигнализации объекта с выводом информации на пульт центрального наблюдения и информации подразделений Гос.пож.надзора для их реагирова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личие у сотрудников охранного предприятия униформы, наручников, 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бслуживание охранно-пожарной сигнализации (наличие лицензии МЧС обязательно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озраст охранников не старше 50 ле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         __________________           _______________________ 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олжность)</w:t>
      </w:r>
      <w:r>
        <w:rPr/>
        <w:t xml:space="preserve">                                 </w:t>
      </w:r>
      <w:r>
        <w:rPr>
          <w:sz w:val="16"/>
          <w:szCs w:val="16"/>
        </w:rPr>
        <w:t xml:space="preserve">       (подпись)                                                                   (Ф.И.О.)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3:50:00Z</dcterms:created>
  <dc:creator>1</dc:creator>
  <dc:description/>
  <cp:keywords/>
  <dc:language>en-US</dc:language>
  <cp:lastModifiedBy>Admin</cp:lastModifiedBy>
  <cp:lastPrinted>2011-02-21T12:03:00Z</cp:lastPrinted>
  <dcterms:modified xsi:type="dcterms:W3CDTF">2011-09-08T10:13:00Z</dcterms:modified>
  <cp:revision>29</cp:revision>
  <dc:subject/>
  <dc:title>Назначение: Стоматологические турбинные наконечники для проведения терапевтического и ортопедического лечения</dc:title>
</cp:coreProperties>
</file>