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 отказе от проведения открытого аукциона в электронной форме</w:t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08.09.2011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9"/>
        <w:gridCol w:w="6856"/>
      </w:tblGrid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8311000045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функциональной диагностики для МУЗ «ГП №9»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2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sgp9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нисова Еле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функциональной диагностики для Муниципального учреждения здравоохранения "Городская поликлиника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1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00 Услуги по амбулаторному лечению, предоставляемые поликлиниками и частной врачебной практик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ится в течение 60 (Шестидесяти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Главный врач МУЗ «ГП №9»                                                                            Г.И. Кузнеделев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20:00Z</dcterms:created>
  <dc:creator>user</dc:creator>
  <dc:description/>
  <cp:keywords/>
  <dc:language>en-US</dc:language>
  <cp:lastModifiedBy>user</cp:lastModifiedBy>
  <cp:lastPrinted>2011-09-09T09:25:00Z</cp:lastPrinted>
  <dcterms:modified xsi:type="dcterms:W3CDTF">2011-09-09T03:25:00Z</dcterms:modified>
  <cp:revision>3</cp:revision>
  <dc:subject/>
  <dc:title>Извещение</dc:title>
</cp:coreProperties>
</file>