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(для субъектов малого предпринимательства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8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хирургического оборудования 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хирургиче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0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45 (Сорок пя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 000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0 00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8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08T09:32:00Z</dcterms:modified>
  <cp:revision>7</cp:revision>
  <dc:subject/>
  <dc:title/>
</cp:coreProperties>
</file>