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9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медицинского оборудования 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82 8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45 (Сорок пя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 484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6 56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9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09T04:46:00Z</dcterms:modified>
  <cp:revision>9</cp:revision>
  <dc:subject/>
  <dc:title/>
</cp:coreProperties>
</file>