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 9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90 Запасные части к инструментам медицински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товара указаны в "Требованиях к товару" (Приложение № 1) Количество товара указано в "Графике поставкок" (Приложение № 1-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партиями с 10 по 20 числа каждого месяца в соответствии с согласованным сторонами «Графиком поставок» (Приложение №2), являющего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очная заявка подается в форме бумаж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3:00Z</dcterms:created>
  <dc:creator>Владелец</dc:creator>
  <dc:description/>
  <cp:keywords/>
  <dc:language>en-US</dc:language>
  <cp:lastModifiedBy>Владелец</cp:lastModifiedBy>
  <dcterms:modified xsi:type="dcterms:W3CDTF">2011-09-12T03:20:00Z</dcterms:modified>
  <cp:revision>4</cp:revision>
  <dc:subject/>
  <dc:title/>
</cp:coreProperties>
</file>