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8" w:leader="none"/>
          <w:tab w:val="left" w:pos="2818" w:leader="none"/>
          <w:tab w:val="left" w:pos="3878" w:leader="none"/>
        </w:tabs>
        <w:ind w:left="9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  <w:tab/>
        <w:tab/>
        <w:tab/>
      </w:r>
    </w:p>
    <w:p>
      <w:pPr>
        <w:pStyle w:val="Normal"/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878" w:leader="none"/>
        </w:tabs>
        <w:ind w:left="98" w:hanging="0"/>
        <w:jc w:val="right"/>
        <w:rPr/>
      </w:pPr>
      <w:r>
        <w:rPr>
          <w:sz w:val="20"/>
          <w:szCs w:val="20"/>
        </w:rPr>
        <w:tab/>
        <w:tab/>
        <w:tab/>
        <w:tab/>
        <w:t xml:space="preserve"> от "__"______ 2011 года № 035630014951100001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товару.</w:t>
      </w:r>
    </w:p>
    <w:p>
      <w:pPr>
        <w:pStyle w:val="Normal"/>
        <w:jc w:val="center"/>
        <w:rPr/>
      </w:pPr>
      <w:r>
        <w:rPr/>
      </w:r>
    </w:p>
    <w:tbl>
      <w:tblPr>
        <w:tblW w:w="15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5"/>
        <w:gridCol w:w="900"/>
        <w:gridCol w:w="7740"/>
        <w:gridCol w:w="900"/>
        <w:gridCol w:w="1440"/>
        <w:gridCol w:w="942"/>
        <w:gridCol w:w="1195"/>
      </w:tblGrid>
      <w:tr>
        <w:trPr>
          <w:trHeight w:val="10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 (услуг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 в меся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вкл.НДС) за ед.това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 за 3 мес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упа (в т.ч.НДС) в руб.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уг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матологический угловой для микромоторов с поворотной защелкой НУПМ-40. Предназначен для закрепления рабочих инструментов с частотой вращения до 666с (40000об/мин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0,00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урбин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бинный стоматологический НТС 300-ТЕХ 4ех канальный. Предназначен для выполнения терапевтических и ортопедических операций по обработке зубов с диаметром хвостовика режущих инструментов 1,6мм. Наименование параметров:</w:t>
              <w:br/>
              <w:t>Рабочее давление                  кгс/см-2                         2,0-2,5</w:t>
              <w:br/>
              <w:t>Частота вращения                 об/мин                            300000</w:t>
              <w:br/>
              <w:t>Расход воздуха                      л/мин                              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4,00</w:t>
            </w:r>
          </w:p>
        </w:tc>
      </w:tr>
      <w:tr>
        <w:trPr>
          <w:trHeight w:val="7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</w:t>
            </w:r>
            <w:r>
              <w:rPr>
                <w:lang w:val="en-US"/>
              </w:rPr>
              <w:t>Tool</w:t>
            </w:r>
            <w:r>
              <w:rPr/>
              <w:t xml:space="preserve">- </w:t>
            </w:r>
            <w:r>
              <w:rPr>
                <w:lang w:val="en-US"/>
              </w:rPr>
              <w:t>Kit</w:t>
            </w:r>
            <w:r>
              <w:rPr/>
              <w:t xml:space="preserve">  </w:t>
            </w:r>
            <w:r>
              <w:rPr>
                <w:lang w:val="en-US"/>
              </w:rPr>
              <w:t>Paro</w:t>
            </w:r>
            <w:r>
              <w:rPr/>
              <w:t>-кюрета 2030-151-04</w:t>
            </w:r>
            <w:r>
              <w:rPr>
                <w:lang w:val="en-US"/>
              </w:rPr>
              <w:t>E</w:t>
            </w:r>
            <w:r>
              <w:rPr/>
              <w:t>» или эквивал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Клюшкообразный инструмент для обработки поддесневых и наддесневых апроксимальных поверхностей. 2030-151-04Е. Содержимое упаковки 3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,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скейлер SELECTOR для снятия зубного камня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к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торная группа с текстолитовым сепаратором к наконечникам НТС-300 (Казань технология) Предназначена основная часть к турбинным наконечника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0,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игольчатый предназначен для работы в приборе Дипофареза  для лечения труднопроходимых каналов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Tool-Kit Recall-зонд прямой 2030-153-02» или эквивал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Зондообразная гибкая насадка углеводистое волокно) для обработки поддесневых и наддесневых лабиальных, буккельных и оральных поверхностей. 2030-153-02  Содержимое упаковки 3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2,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и «</w:t>
            </w:r>
            <w:r>
              <w:rPr>
                <w:lang w:val="en-US"/>
              </w:rPr>
              <w:t>Tool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</w:t>
            </w:r>
            <w:r>
              <w:rPr>
                <w:lang w:val="en-US"/>
              </w:rPr>
              <w:t>Recall</w:t>
            </w:r>
            <w:r>
              <w:rPr/>
              <w:t>-кюрета 2030-153-05</w:t>
            </w:r>
            <w:r>
              <w:rPr>
                <w:lang w:val="en-US"/>
              </w:rPr>
              <w:t>E</w:t>
            </w:r>
            <w:r>
              <w:rPr/>
              <w:t>» или эквивал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(Клюшкообразная гибкая насадка углеводистое волокно) для обработки апроксимальных поверхностей. 2030-153-05Е. Содержимое упаковки 3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Tool Kit Supra 2030-152-01-E -зонд гибкий» или эквивал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Очень гибкая насадка для щадящей обработки и промывки имплантов или поверхностей зубов. 2030-152-01Е Содержимое упаковки 3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«Сопло»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Предназначена для подачи расходных материалов на наконечник. Содержимое упаковки 10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 988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5"/>
      <w:outlineLvl w:val="1"/>
    </w:pPr>
    <w:rPr>
      <w:rFonts w:ascii="Arial" w:hAnsi="Arial" w:cs="Arial"/>
      <w:b/>
      <w:bCs/>
      <w:color w:val="0166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Владелец</dc:creator>
  <dc:description/>
  <cp:keywords/>
  <dc:language>en-US</dc:language>
  <cp:lastModifiedBy>Владелец</cp:lastModifiedBy>
  <dcterms:modified xsi:type="dcterms:W3CDTF">2011-09-09T04:31:00Z</dcterms:modified>
  <cp:revision>15</cp:revision>
  <dc:subject/>
  <dc:title/>
</cp:coreProperties>
</file>