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0671100006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9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аппаратуры медицинской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аппаратуры медицинской » </w:t>
        <w:br/>
        <w:t>Начальная (максимальная) цена контракта (с указанием валюты): 9 000,00 (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06711000069 от 01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мкин Евгений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лищук Ларис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аньжин Антон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рмузова Олеся Викто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9.09.2011 по адресу: г. Пермь, ул. Коминтерна, 14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д.9Е, 3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АНОР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 Пермь, ул. Героев Хасана, 9 офис 4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4201422, КПП 590401001 Закрытое акционерное общество "Компания Киль-Прикамье" (Адрес: 614064, г. Пермь, ул. Чкалова, д.9Е, 321).</w:t>
        <w:br/>
        <w:t>Предложение о цене контракта: 8 800,00 (во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50719, КПП 590401001 Общество с ограниченной ответственностью "РАНОРА" (Адрес: 614010, г. Пермь, ул. Героев Хасана, 9 офис 408).</w:t>
        <w:br/>
        <w:t>Предложение о цене контракта: 9 000,00 (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Урмузова Олес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9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9.09.2011 №03563000067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аппаратуры медицинской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9.09.2011 №03563000067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аппаратуры медицинской </w:t>
        <w:br/>
        <w:t>Начальная (максимальная) цена контракта (с указанием валюты): 9 000,00 (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742"/>
        <w:gridCol w:w="2746"/>
        <w:gridCol w:w="264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Компания Киль-Прикамье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42014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4010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д.9Е, 321</w:t>
            </w:r>
          </w:p>
        </w:tc>
        <w:tc>
          <w:tcPr>
            <w:tcW w:w="2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АНОРА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425071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4010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 Пермь, ул. Героев Хасана, 9 офис 408</w:t>
            </w:r>
          </w:p>
        </w:tc>
        <w:tc>
          <w:tcPr>
            <w:tcW w:w="2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9.09.2011 №03563000067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уры медицинской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2669"/>
        <w:gridCol w:w="2702"/>
        <w:gridCol w:w="2675"/>
      </w:tblGrid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1422, КПП 590401001, Закрытое акционерное общество "Компания Киль-Прикамье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50719, КПП 590401001, Общество с ограниченной ответственностью "РАНОРА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9.09.2011 №03563000067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аппаратуры медицинской 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597"/>
        <w:gridCol w:w="2770"/>
        <w:gridCol w:w="266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Компания Киль-Прикамье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00,00 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АНОРА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000,00 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9:00Z</dcterms:created>
  <dc:creator>Берикелашвили Реваз Ильич</dc:creator>
  <dc:description/>
  <cp:keywords/>
  <dc:language>en-US</dc:language>
  <cp:lastModifiedBy>Берикелашвили Реваз Ильич</cp:lastModifiedBy>
  <dcterms:modified xsi:type="dcterms:W3CDTF">2011-09-08T08:45:00Z</dcterms:modified>
  <cp:revision>1</cp:revision>
  <dc:subject/>
  <dc:title/>
</cp:coreProperties>
</file>