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  <w:lang w:eastAsia="ru-RU"/>
        </w:rPr>
      </w:pPr>
      <w:r>
        <w:rPr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  <w:lang w:eastAsia="ru-RU"/>
        </w:rPr>
      </w:pPr>
      <w:r>
        <w:rPr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uppressAutoHyphens w:val="false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035630014181100010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тавка изделий хлебобулочных для МУЗ "МСЧ № 11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uppressAutoHyphens w:val="false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чёва Еле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тавка изделий хлебобулочных для МУЗ "МСЧ № 11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352 0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ена включает в себя: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41010 Изделия хлебобулочные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Хлеб пшеничный ГОСТ Р: 52462-2005 - 11 000 кг Хлеб ржаной ГОСТ:26983-86 - 1 500 кг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сформирована исходя из средней цены на продукты питания на основании коммерческих предложений поставщиков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Ежедневно с 09.00 час. до 12.00час. с 01.10.2011 г. по 31.12.2011г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2.09.2011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2.09.2011 12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uppressAutoHyphens w:val="false"/>
        <w:spacing w:before="0" w:after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2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lang w:val="ru-RU" w:bidi="ar-SA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itle1">
    <w:name w:val="title1"/>
    <w:basedOn w:val="Normal"/>
    <w:qFormat/>
    <w:pPr>
      <w:suppressAutoHyphens w:val="false"/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42:00Z</dcterms:created>
  <dc:creator>СОК</dc:creator>
  <dc:description/>
  <cp:keywords/>
  <dc:language>en-US</dc:language>
  <cp:lastModifiedBy>User</cp:lastModifiedBy>
  <cp:lastPrinted>2011-09-12T10:42:00Z</cp:lastPrinted>
  <dcterms:modified xsi:type="dcterms:W3CDTF">2011-09-12T04:42:00Z</dcterms:modified>
  <cp:revision>2</cp:revision>
  <dc:subject/>
  <dc:title>ИЗВЕЩЕНИЕ № __ от «___» __________ 200 _ года </dc:title>
</cp:coreProperties>
</file>