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3  к Извещению  от 12.09.2011     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4"/>
        </w:rPr>
      </w:pPr>
      <w:r>
        <w:rPr>
          <w:sz w:val="24"/>
        </w:rPr>
        <w:t>Администрация Орджоникидзевского района г.Перми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jc w:val="center"/>
        <w:rPr/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>Организация первичных мер пожарной безопасности (содержание 6 бесхозяйных источников противопожарного водоснабжения (водоемы)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1" w:name="Obosn"/>
      <w:bookmarkEnd w:id="1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2" w:name="SmPr"/>
      <w:bookmarkEnd w:id="2"/>
      <w:r>
        <w:rPr/>
        <w:t>2800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3" w:name="FOT"/>
      <w:bookmarkEnd w:id="3"/>
      <w:r>
        <w:rPr/>
        <w:t>54344,02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кв. 2011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13"/>
        <w:gridCol w:w="2063"/>
        <w:gridCol w:w="876"/>
        <w:gridCol w:w="597"/>
        <w:gridCol w:w="955"/>
        <w:gridCol w:w="930"/>
        <w:gridCol w:w="1040"/>
        <w:gridCol w:w="1003"/>
        <w:gridCol w:w="1013"/>
        <w:gridCol w:w="1051"/>
        <w:gridCol w:w="1079"/>
        <w:gridCol w:w="985"/>
        <w:gridCol w:w="985"/>
        <w:gridCol w:w="903"/>
      </w:tblGrid>
      <w:tr>
        <w:trPr>
          <w:tblHeader w:val="true"/>
          <w:trHeight w:val="278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16"/>
        <w:gridCol w:w="2060"/>
        <w:gridCol w:w="876"/>
        <w:gridCol w:w="597"/>
        <w:gridCol w:w="955"/>
        <w:gridCol w:w="930"/>
        <w:gridCol w:w="1040"/>
        <w:gridCol w:w="999"/>
        <w:gridCol w:w="1013"/>
        <w:gridCol w:w="1051"/>
        <w:gridCol w:w="1079"/>
        <w:gridCol w:w="985"/>
        <w:gridCol w:w="985"/>
        <w:gridCol w:w="906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4" w:name="Tab"/>
            <w:bookmarkEnd w:id="4"/>
            <w:r>
              <w:rPr>
                <w:sz w:val="18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84-01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олнение пожарных водоем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выливаемой вод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54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1,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5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,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,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6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1-01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оединение рукавов  диаметром 5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8,30 = 761,09 - 89,80 x 0,01 - 1,68 x 0,2 - 77,42 x 0,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МАТ=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ра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1-01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4; ЭМ*0,4; ЗПМ*0,4; МАТ*0; ТЗ*0,4; ТЗМ*0,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соединение рукавов диаметром 5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8,30 = 761,09 - 89,80 x 0,01 - 1,68 x 0,2 - 77,42 x 0,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разборка) внутренних санитарно-технических устройств (водопровода, газопровода, канализации, водостоков, отопления, вентиляции) ОЗП=0,4; ЭМ=0,4; ЗПМ=0,4; МАТ=0; ТЗ=0,4; ТЗМ=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ра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4,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51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,8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,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48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80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0,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32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03,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7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5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8,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,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11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015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д в цены 3 кв.2011г. ОЗП=8,9; ЭМ-ЗПМ=4,38; ЗПМ=8,9; МАТ=4,37  (Поз. 1-3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64,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95,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43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42,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5,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11,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5%*0,85 ФОТ (от 52622,05)  (Поз. 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38,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%*0,85 ФОТ (от 1721,97)  (Поз. 2-3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3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76,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%*(0,8*0.85) ФОТ (от 1721,97)  (Поз. 2-3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,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0%*(0,8*0.85) ФОТ (от 52622,05)  (Поз. 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04,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288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5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7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32,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44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11,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76,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11,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2,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43:00Z</dcterms:created>
  <dc:creator>gohova</dc:creator>
  <dc:description/>
  <cp:keywords/>
  <dc:language>en-US</dc:language>
  <cp:lastModifiedBy>gohova</cp:lastModifiedBy>
  <cp:lastPrinted>2011-09-08T11:41:00Z</cp:lastPrinted>
  <dcterms:modified xsi:type="dcterms:W3CDTF">2011-09-08T05:41:00Z</dcterms:modified>
  <cp:revision>6</cp:revision>
  <dc:subject/>
  <dc:title/>
</cp:coreProperties>
</file>