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100001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рганизации первичных мер пожарной безопасности (содержание бесхозяйных источников противопожарного водоснабжения (водоемы) в Орджоникидзевском районе города Перми в 2011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8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4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олосатова Валентина Серг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рганизации первичных мер пожарной безопасности (содержание бесхозяйных источников противопожарного водоснабжения (водоемы) в Орджоникидзевском районе города Перми в 2011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работ включает в себя расходы на материалы, доставку, страхование, уплату таможенных пошлин, налогов, сборов и других обязательных платежей, связанных с исполнением контракта. Обоснованием начальной (максимальной) цены контракта является локальный сметный расчет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523040 Услуги, связанные с противопожарной защито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работ по организации первичных мер пожарной безопасности (содержание бесхозяйных источников противопожарного водоснабжения (водоемы) указан в локальном сметном расчете (Приложение 3 к Извещению) и в техническом задании (Приложение 1 к Извещению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Орджоникидзевский район, пожарные водоемы, расположены по адресам: ул. Бакинских Комиссаров, 28; ул. Новогодняя, 11; ул. Федотова, 2; ул. Бушмакина, 7; ул. Менжинского, 53; ул. Щитовая, 5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 по заполнению водой противопожарных водоемов: с 22.11.2011 по 25.11.201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ые объемы работ производится Заказчиком в течение 10 (десяти) банковских дней после полного выполнения всех работ, на основании акта о приемке выполненных работ (унифицированная форма КС-2), справки о стоимости выполненных работ и затрат (унифицированная фрма КС-3), счета-фактуры (счета), акта сдачи-приемки выполненных работ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314 79714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каб.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9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9.2011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к извещению в виде файла на странице 'Сопроводительная документация'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12.09.201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kern w:val="2"/>
        </w:rPr>
      </w:pPr>
      <w:r>
        <w:rPr>
          <w:bCs/>
          <w:kern w:val="2"/>
        </w:rPr>
        <w:t>Глава администрации района                  __________________                           Л.В. Королева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bCs/>
          <w:kern w:val="2"/>
        </w:rPr>
        <w:t xml:space="preserve">                                                                                </w:t>
      </w:r>
      <w:r>
        <w:rPr>
          <w:bCs/>
          <w:kern w:val="2"/>
          <w:sz w:val="18"/>
          <w:szCs w:val="18"/>
        </w:rPr>
        <w:t>(подпись)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kern w:val="2"/>
          <w:sz w:val="16"/>
          <w:szCs w:val="16"/>
        </w:rPr>
      </w:pPr>
      <w:r>
        <w:rPr>
          <w:bCs/>
          <w:kern w:val="2"/>
        </w:rPr>
        <w:t xml:space="preserve">                                                                            </w:t>
      </w:r>
    </w:p>
    <w:p>
      <w:pPr>
        <w:pStyle w:val="Normal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12:00Z</dcterms:created>
  <dc:creator>eltorg</dc:creator>
  <dc:description/>
  <cp:keywords/>
  <dc:language>en-US</dc:language>
  <cp:lastModifiedBy>gohova</cp:lastModifiedBy>
  <dcterms:modified xsi:type="dcterms:W3CDTF">2011-09-09T08:17:00Z</dcterms:modified>
  <cp:revision>3</cp:revision>
  <dc:subject/>
  <dc:title/>
</cp:coreProperties>
</file>