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1000056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испансеризации муниципальных служащих администрации Дзержинского района г.Перми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7706"/>
      </w:tblGrid>
      <w:tr>
        <w:trPr/>
        <w:tc>
          <w:tcPr>
            <w:tcW w:w="2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7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испансеризации муниципальных служащих администрации Дзержинского района г.Перми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7 948,00 Российский рубль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оказания услуг включает все расходы Исполнителя по выполнению возложенных на него в рамках исполнения настоящего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40 Услуги по проведению общих профилактических обследований и диспансеризаций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е №2 ТЗ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9.2011 09:00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9.2011 17:00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9.2011 17:00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5"/>
        <w:gridCol w:w="72"/>
      </w:tblGrid>
      <w:tr>
        <w:trPr/>
        <w:tc>
          <w:tcPr>
            <w:tcW w:w="9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09.09.201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30:00Z</dcterms:created>
  <dc:creator>fin-1</dc:creator>
  <dc:description/>
  <cp:keywords/>
  <dc:language>en-US</dc:language>
  <cp:lastModifiedBy>fin-1</cp:lastModifiedBy>
  <cp:lastPrinted>2011-09-09T08:31:00Z</cp:lastPrinted>
  <dcterms:modified xsi:type="dcterms:W3CDTF">2011-09-09T02:48:00Z</dcterms:modified>
  <cp:revision>1</cp:revision>
  <dc:subject/>
  <dc:title/>
</cp:coreProperties>
</file>