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хлебобулочных для МУЗ МСЧ №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значение из коммерческих предложений тогрующих организаций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хлебобулочных для МУЗ МСЧ №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2 525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1010 Изделия хлебобулоч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625,2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625,2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9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13:00Z</dcterms:created>
  <dc:creator>Маркетолог 3</dc:creator>
  <dc:description/>
  <cp:keywords/>
  <dc:language>en-US</dc:language>
  <cp:lastModifiedBy>Маркетолог 3</cp:lastModifiedBy>
  <dcterms:modified xsi:type="dcterms:W3CDTF">2011-09-12T04:14:00Z</dcterms:modified>
  <cp:revision>1</cp:revision>
  <dc:subject/>
  <dc:title/>
</cp:coreProperties>
</file>