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7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 от «____» __________ 20  г. о проведении запроса котировок, размещенное на официальном сайте /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  <w:lang w:val="en-US"/>
              </w:rPr>
              <w:t>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Владелец</cp:lastModifiedBy>
  <cp:lastPrinted>2010-03-17T10:57:00Z</cp:lastPrinted>
  <dcterms:modified xsi:type="dcterms:W3CDTF">2011-06-08T05:01:00Z</dcterms:modified>
  <cp:revision>18</cp:revision>
  <dc:subject/>
  <dc:title>Приложение  №  1</dc:title>
</cp:coreProperties>
</file>