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22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isad16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урбакова Светла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2 55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231 Мясо кур свежее, охлажденное или замороженное</w:t>
              <w:br/>
              <w:t>1511338 Сосиски</w:t>
              <w:br/>
              <w:t>1511400 Полуфабрикаты мясные замороже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 1 (Специфик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ул. Адмирала Ушакова, дом 28а, - Российская Федерация, 614023, Пермский край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1 по 31.12.2011 года, 3 раза в неделю, до 16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(Двадцать)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22:00Z</dcterms:created>
  <dc:creator>Владелец</dc:creator>
  <dc:description/>
  <cp:keywords/>
  <dc:language>en-US</dc:language>
  <cp:lastModifiedBy>Владелец</cp:lastModifiedBy>
  <dcterms:modified xsi:type="dcterms:W3CDTF">2011-09-12T06:23:00Z</dcterms:modified>
  <cp:revision>1</cp:revision>
  <dc:subject/>
  <dc:title/>
</cp:coreProperties>
</file>