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36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на </w:t>
      </w:r>
      <w:r>
        <w:rPr>
          <w:b/>
        </w:rPr>
        <w:t>выполнение работ на разработку проекта строительства подпорной стенки по адресу: ул. Елькина,43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0356300007411000036 от  31.08.20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</w:rPr>
        <w:t xml:space="preserve">г. Пермь                                                    </w:t>
        <w:tab/>
        <w:t xml:space="preserve">     12 сентября 2011 года</w:t>
        <w:br/>
        <w:t xml:space="preserve">      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</w:t>
      </w:r>
      <w:r>
        <w:rPr>
          <w:b/>
        </w:rPr>
        <w:t>«Выполнение работ на разработку проекта строительства подпорной стенки по адресу:                             ул. Елькина,43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ё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Титов Олег Ива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ван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Хуссейн Ахмед Елена Вадимовн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Российская Федерация, Пермский край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выполнение работ на разработку проекта строительства подпорной стенки по адресу: ул. Елькина,4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500 000 (Пятьсот тысяч) руб.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связи с отсутствием заявок</w:t>
      </w:r>
      <w:r>
        <w:rPr/>
        <w:t xml:space="preserve"> на участие в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34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алёв Е.В.</w:t>
            </w:r>
          </w:p>
        </w:tc>
      </w:tr>
      <w:tr>
        <w:trPr>
          <w:trHeight w:val="62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тов О.И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шкиров И.С.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ссейн Ахмед Е.В.</w:t>
            </w:r>
          </w:p>
        </w:tc>
      </w:tr>
      <w:tr>
        <w:trPr>
          <w:trHeight w:val="882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МУ «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21:00Z</dcterms:created>
  <dc:creator>ump15</dc:creator>
  <dc:description/>
  <cp:keywords/>
  <dc:language>en-US</dc:language>
  <cp:lastModifiedBy>Ahmed</cp:lastModifiedBy>
  <cp:lastPrinted>2011-03-14T11:02:00Z</cp:lastPrinted>
  <dcterms:modified xsi:type="dcterms:W3CDTF">2011-09-09T05:43:00Z</dcterms:modified>
  <cp:revision>32</cp:revision>
  <dc:subject/>
  <dc:title>ПРОТОКОЛ № 01/03-07</dc:title>
</cp:coreProperties>
</file>