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сентября 2011 года № 27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/>
        <w:t>предоставление услуги по записи пациентов на прием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10.2011 г. по 31.12.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предполагаемой услуги является неизменной на время действия гражданско-правового договора, должна включать в себя все налоги и сборы и прочие расходы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95 000,00 </w:t>
            </w:r>
            <w:r>
              <w:rPr/>
              <w:t xml:space="preserve"> (Четыреста девяносто пять тысяч 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Normal"/>
              <w:jc w:val="both"/>
              <w:rPr/>
            </w:pPr>
            <w:r>
              <w:rPr/>
              <w:t>- ООО «Центр обработки данных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ОО «СВАН-Информ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2» сент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    ______________________                              О.В.Сластихина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1-09-08T16:28:00Z</cp:lastPrinted>
  <dcterms:modified xsi:type="dcterms:W3CDTF">2011-09-08T10:29:00Z</dcterms:modified>
  <cp:revision>83</cp:revision>
  <dc:subject/>
  <dc:title>ИЗВЕЩЕНИЕ № __ от «___» __________ 200 _ года </dc:title>
</cp:coreProperties>
</file>