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17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ы по текущему ремонту помещений, расположенных по адресам: г. Пермь, ул. Ленина, 23, кабинет 222, ул. Сибирская, 15, кабинет 205, 2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schenko-yu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ы по текущему ремонту помещений, расположенных по адресам: г. Пермь, ул. Ленина, 23, кабинет 222, ул. Сибирская, 15, кабинет 205, 2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 201,8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: в соответствии с приложением № 1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 , ул. Ленина, 23, кабинет 222, ул. Сибирская, 15, кабинет 205, 2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календарных дней с момента подписа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рассмотрения и последующей оплаты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1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09.09.201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начальника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Ю.А.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38:00Z</dcterms:created>
  <dc:creator>СОК</dc:creator>
  <dc:description/>
  <cp:keywords/>
  <dc:language>en-US</dc:language>
  <cp:lastModifiedBy>СОК</cp:lastModifiedBy>
  <cp:lastPrinted>2011-09-12T10:31:00Z</cp:lastPrinted>
  <dcterms:modified xsi:type="dcterms:W3CDTF">2011-09-12T04:31:00Z</dcterms:modified>
  <cp:revision>3</cp:revision>
  <dc:subject/>
  <dc:title>Извещение</dc:title>
</cp:coreProperties>
</file>