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помещений, расположенных по адресам: г. Пермь, ул. Ленина, 23,  кабинет  222, ул. Сибирская, 15, кабинет 205, 2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помещений, расположенных по адресам: г. Пермь, ул. Ленина, 23,  кабинет  222, ул. Сибирская, 15, кабинет 205, 211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4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1-09-09T09:33:00Z</dcterms:modified>
  <cp:revision>4</cp:revision>
  <dc:subject/>
  <dc:title>СОГЛАСОВАНО</dc:title>
</cp:coreProperties>
</file>