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гнезащитной обработке несущих конструкций и обрешетки кровли зданий администрации города Перми по ул. Куйбышева 33, Кирова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гнезащитной обработке несущих конструкций и обрешетки кровли зданий администрации города Перми по ул. Куйбышева 33, Кирова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500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10 Изоляционные работы на установленном оборудовании[4540100] - [454017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1 к документации об открытом аукционе в электронной форме) и техническим заданием (приложение № 2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Куйбышева 33, Кирова,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175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хозяйственного управ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Перми                                       _______________           Ю.А.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5:00Z</dcterms:created>
  <dc:creator>Бочкарева Екатерина Владимировна</dc:creator>
  <dc:description/>
  <cp:keywords/>
  <dc:language>en-US</dc:language>
  <cp:lastModifiedBy>Бочкарева Екатерина Владимировна</cp:lastModifiedBy>
  <dcterms:modified xsi:type="dcterms:W3CDTF">2011-09-12T08:37:00Z</dcterms:modified>
  <cp:revision>3</cp:revision>
  <dc:subject/>
  <dc:title/>
</cp:coreProperties>
</file>