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Протокол №0356300120311000014-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рассмотрения и оценки котировочных заявок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br/>
        <w:t xml:space="preserve">12 сентября 2011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1. Наименование и способ размещения заказа: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sz w:val="20"/>
          <w:szCs w:val="20"/>
        </w:rPr>
        <w:t xml:space="preserve">Оказание транспортных услуг с экипажем для пункта помощи на дома ; </w:t>
      </w:r>
      <w:r>
        <w:rPr>
          <w:b/>
          <w:bCs/>
          <w:sz w:val="20"/>
          <w:szCs w:val="20"/>
        </w:rPr>
        <w:t>способ размещения заказа - Запрос котировок</w:t>
      </w:r>
      <w:r>
        <w:rPr>
          <w:sz w:val="20"/>
          <w:szCs w:val="20"/>
        </w:rPr>
        <w:t xml:space="preserve">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2. Заказчик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3. Предмет контракта: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«Оказание транспортных услуг с экипажем для пункта помощи на дома » </w:t>
        <w:br/>
        <w:t>Начальная (максимальная) цена контракта (с указанием валюты): 419 750,00 (четыреста девятнадцать тысяч семьсот пятьдесят) Российский рубль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4. Извещение о проведении запроса котировок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Извещение о проведении запроса котировок было размещено на официальном сайте www.zakupki.gov.ru (извещение №0356300120311000014 от 31.08.2011).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5. Сведения о комиссии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Председатель комиссии: </w:t>
      </w:r>
      <w:r>
        <w:rPr>
          <w:sz w:val="20"/>
          <w:szCs w:val="20"/>
        </w:rPr>
        <w:br/>
        <w:t>Поп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Бакланова А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Чесноков С В</w:t>
      </w:r>
    </w:p>
    <w:p>
      <w:pPr>
        <w:pStyle w:val="Offset251"/>
        <w:widowControl w:val="false"/>
        <w:spacing w:before="0" w:after="0"/>
        <w:ind w:left="0" w:hanging="0"/>
        <w:rPr/>
      </w:pPr>
      <w:r>
        <w:rPr>
          <w:b/>
          <w:bCs/>
          <w:sz w:val="20"/>
          <w:szCs w:val="20"/>
        </w:rPr>
        <w:t xml:space="preserve">Член комиссии: </w:t>
      </w:r>
      <w:r>
        <w:rPr>
          <w:sz w:val="20"/>
          <w:szCs w:val="20"/>
        </w:rPr>
        <w:br/>
        <w:t>Шаповалова В И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Присутствовали 4 (четыре) из 7 (семь)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6. Процедура рассмотрения и оценки котировочных заявок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Процедура рассмотрения и оценки котировочных заявок проведена 12.09.2011 по адресу: Российская Федерация, 614066, Пермский край, Пермь г, ул. Стахановская, д. 51, каб. 14, -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7. Котировочные заявки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8. Решение комиссии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7"/>
        <w:gridCol w:w="4207"/>
        <w:gridCol w:w="3360"/>
        <w:gridCol w:w="2860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42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28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МАГИСТРАЛЬ 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уйбышева 2, оф.104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ать в допуске</w:t>
            </w:r>
          </w:p>
        </w:tc>
      </w:tr>
      <w:tr>
        <w:trPr/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Автоколонна № 2 </w:t>
            </w:r>
          </w:p>
        </w:tc>
        <w:tc>
          <w:tcPr>
            <w:tcW w:w="33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 г. Пермь, ул. Ижевская, 25</w:t>
            </w:r>
          </w:p>
        </w:tc>
        <w:tc>
          <w:tcPr>
            <w:tcW w:w="28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</w:tr>
    </w:tbl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9. Результаты проведения запроса котировок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br/>
        <w:t>Победителем в проведении запроса котировок определен участник размещения заказа с номером заявки №2</w:t>
        <w:br/>
        <w:t>ИНН 5904208072, КПП 590401001 Общество с ограниченной ответственностью Автоколонна № 2 (Адрес: 614064 г. Пермь, ул. Ижевская, 25).</w:t>
        <w:br/>
        <w:t>Предложение о цене контракта: 419 750,00 (четыреста девятнадцать тысяч семьсот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>10. Публикация протокола</w:t>
      </w:r>
    </w:p>
    <w:p>
      <w:pPr>
        <w:pStyle w:val="Offset251"/>
        <w:widowControl w:val="false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Попов С В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Бакланова А В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Чесноков С В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Шаповалова В И/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/Россихина Н.Н/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МУЗ "ГДКП № 5"</w:t>
            </w:r>
          </w:p>
        </w:tc>
        <w:tc>
          <w:tcPr>
            <w:tcW w:w="85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474"/>
            </w:tblGrid>
            <w:tr>
              <w:trPr/>
              <w:tc>
                <w:tcPr>
                  <w:tcW w:w="847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474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12.09.2011) 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от 12.09.2011 №0356300120311000014-1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ЖУРНАЛ РЕГИСТРАЦИИ ПОСТУПЛЕНИЯ КОТИРОВОЧНЫХ ЗАЯВОК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транспортных услуг с экипажем для пункта помощи на дома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9"/>
        <w:gridCol w:w="2331"/>
        <w:gridCol w:w="2330"/>
        <w:gridCol w:w="3136"/>
        <w:gridCol w:w="3152"/>
      </w:tblGrid>
      <w:tr>
        <w:trPr/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3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3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3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11</w:t>
            </w:r>
          </w:p>
        </w:tc>
        <w:tc>
          <w:tcPr>
            <w:tcW w:w="2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37</w:t>
            </w:r>
          </w:p>
        </w:tc>
        <w:tc>
          <w:tcPr>
            <w:tcW w:w="3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  <w:tr>
        <w:trPr/>
        <w:tc>
          <w:tcPr>
            <w:tcW w:w="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.2011</w:t>
            </w:r>
          </w:p>
        </w:tc>
        <w:tc>
          <w:tcPr>
            <w:tcW w:w="23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50</w:t>
            </w:r>
          </w:p>
        </w:tc>
        <w:tc>
          <w:tcPr>
            <w:tcW w:w="313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5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жный носитель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>
          <w:trHeight w:val="434" w:hRule="atLeast"/>
        </w:trPr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от 12.09.2011 №0356300120311000014-1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УЧАСТНИКИ РАЗМЕЩЕНИЯ ЗАКАЗА, ПРЕДОСТАВИВШИЕ КОТИРОВОЧНЫЕ ЗАЯВКИ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транспортных услуг с экипажем для пункта помощи на дома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Начальная (максимальная) цена контракта (с указанием валюты): 419 750,00 (четыреста девятнадцать тысяч семьсот пятьдеся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6"/>
        <w:gridCol w:w="578"/>
        <w:gridCol w:w="33"/>
        <w:gridCol w:w="629"/>
        <w:gridCol w:w="201"/>
      </w:tblGrid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но заявок:</w:t>
            </w:r>
          </w:p>
        </w:tc>
        <w:tc>
          <w:tcPr>
            <w:tcW w:w="57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е)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писью)</w:t>
            </w:r>
          </w:p>
        </w:tc>
        <w:tc>
          <w:tcPr>
            <w:tcW w:w="20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49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1740"/>
        <w:gridCol w:w="1621"/>
        <w:gridCol w:w="7065"/>
      </w:tblGrid>
      <w:tr>
        <w:trPr/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1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6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70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АГИСТРАЛЬ , ИНН 5905173297, КПП 590201001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уйбышева 2, оф.104</w:t>
            </w:r>
          </w:p>
        </w:tc>
        <w:tc>
          <w:tcPr>
            <w:tcW w:w="7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19.09.2011г. до 30.11.2011г. в соответствии с режимом оказания услуги. Требования к автотранстпортному средству: ВАЗ-21214 (Нива) или "эквивалент". Тип кузова - универсал. Длина не менее 4 100 мм. Высота не менее 2 240 мм. Ширина не менее 1 940 мм. Клиренс 220 см. Ремни безопасности- наличие на всех пассажирских местах. Предоставление чистого автомобиля как внутри, так и снаружи. Год выпуска-не ранее 2008г. Количество мест-5. Количество дверей-5. Салон тканевый. Услуги должны оказываться с использованием шин, соответствующих сезонным дорожным условиям: для зимнего периода (октябрь-декабрь) - зимние шипованные шины, для летнего периода (апрель-октябрь) - нешипованные шины. При этом минимально допустимая остаточная высота рисунка протектора, при которой шина должна сниматься с эксплуатации - 1,6 мм. Требования к оказанию услуги по найму транспортных средств с экипажем: 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 Исполнитель обязан заменять транспортное средство на аналогичное в течение 1 часа в случае поломки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Режим оказания услуги: 1 автомобиль - ежедневно в рабочие дни (понедельник-пятница) - с 8.00 до 17.00 часов (8 часов в день, включая перерыв на обед - 60 минут). В выходные дни (суббота-воскресенье) и праздничные дни с 8.00 до 17.00 часов (8 часов в день, включая перерыв на обед - 60 минут). 2 автомобиль - ежедневно в рабочие дни (понедельник-пятница) - с 8.00 до 24.00 часов (15 часов в день). В выходные дни (суббота-воскресенье) и праздничные дни с 8.00 до 24.00 часов (15 часов в день). Количество машино-часов: Машина №1 - 584, Машина №2 - 1095. Место оказания услуг: Территория города Перми. Место предоставления транспортного средства к началу рабочей смены - г. Пермь, ул. Советской армии, 10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ищие выплате налоговые и иные обязательные платежи.</w:t>
            </w:r>
          </w:p>
        </w:tc>
      </w:tr>
      <w:tr>
        <w:trPr/>
        <w:tc>
          <w:tcPr>
            <w:tcW w:w="7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 , ИНН 5904208072, КПП 590401001</w:t>
            </w:r>
          </w:p>
        </w:tc>
        <w:tc>
          <w:tcPr>
            <w:tcW w:w="16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 г. Пермь, ул. Ижевская, 25</w:t>
            </w:r>
          </w:p>
        </w:tc>
        <w:tc>
          <w:tcPr>
            <w:tcW w:w="70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Период оказания услуг: с 19.09.2011г. до 30.11.2011г. в соответствии с режимом оказания услуги. Требования к автотранстпортному средству: ВАЗ-21214 (Нива). Тип кузова - универсал. Длина 4 100 мм. Высота 2 240 мм. Ширина 1 940 мм. Клиренс 220 см. Ремни безопасности- наличие на всех пассажирских местах. Предоставление чистого автомобиля как внутри, так и снаружи. Год выпуска - 2008г. Количество мест-5. Количество дверей-5. Салон тканевый. Услуги должны оказываться с использованием шин, соответствующих сезонным дорожным условиям: для зимнего периода (октябрь-декабрь) - зимние шипованные шины, для летнего периода (апрель-октябрь) - нешипованные шины. При этом минимально допустимая остаточная высота рисунка протектора, при которой шина должна сниматься с эксплуатации - 1,6 мм. Требования к оказанию услуги по найму транспортных средств с экипажем: Выпуск автомобилей на линию, предрейсовые медосмотры должны осуществляться Исполнителем в установленном порядке, согласно рекомендации Минздрава РФ и Минтранса РФ от 29.01.2002г. Исполнитель обязан заменять транспортное средство на аналогичное в течение 1 часа в случае поломки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 Режим оказания услуги: 1 автомобиль - ежедневно в рабочие дни (понедельник-пятница) - с 8.00 до 17.00 часов (8 часов в день, включая перерыв на обед - 60 минут). В выходные дни (суббота-воскресенье) и праздничные дни с 8.00 до 17.00 часов (8 часов в день, включая перерыв на обед - 60 минут). 2 автомобиль - ежедневно в рабочие дни (понедельник-пятница) - с 8.00 до 24.00 часов (15 часов в день). В выходные дни (суббота-воскресенье) и праздничные дни с 8.00 до 24.00 часов (15 часов в день). Количество машино-часов: Машина №1 - 584, Машина №2 - 1095. Место оказания услуг: Территория города Перми. Место предоставления транспортного средства к началу рабочей смены - г. Пермь, ул. Советской армии, 10</w:t>
              <w:br/>
              <w:t>Сведения о включенных или не включенных расходах в цену товара, работы, услуги: Цена договора является неизменной на время действия договора и должна включать в себя расходы на горюче-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, а также подлежищие выплате налоговые и иные обязательные платежи.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от 12.09.2011 №0356300120311000014-1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СВЕДЕНИЯ О РЕШЕНИИ КОМИССИИ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транспортных услуг с экипажем для пункта помощи на дома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6"/>
        <w:gridCol w:w="4521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4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5173297, КПП 590201001, Общество с ограниченной ответственностью МАГИСТРАЛЬ</w:t>
            </w:r>
          </w:p>
        </w:tc>
        <w:tc>
          <w:tcPr>
            <w:tcW w:w="3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аз в допуске</w:t>
            </w:r>
          </w:p>
        </w:tc>
        <w:tc>
          <w:tcPr>
            <w:tcW w:w="4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ст. 44, Федерального закона № 94-ФЗ от 21.07.2005г.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4208072, КПП 590401001, Общество с ограниченной ответственностью Автоколонна № 2</w:t>
            </w:r>
          </w:p>
        </w:tc>
        <w:tc>
          <w:tcPr>
            <w:tcW w:w="3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 к участию в запросе котировок</w:t>
            </w:r>
          </w:p>
        </w:tc>
        <w:tc>
          <w:tcPr>
            <w:tcW w:w="4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834"/>
        <w:gridCol w:w="8504"/>
      </w:tblGrid>
      <w:tr>
        <w:trPr/>
        <w:tc>
          <w:tcPr>
            <w:tcW w:w="283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от 12.09.2011 №0356300120311000014-1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t>ОБЩИЕ РЕЗУЛЬТАТЫ ПРОВЕДЕНИЯ ЗАПРОСА КОТИРОВОК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 w:val="false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Предмет контракта: Оказание транспортных услуг с экипажем для пункта помощи на дома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63"/>
        <w:gridCol w:w="2268"/>
        <w:gridCol w:w="3386"/>
        <w:gridCol w:w="4521"/>
      </w:tblGrid>
      <w:tr>
        <w:trPr/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33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5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МАГИСТРАЛЬ</w:t>
            </w:r>
          </w:p>
        </w:tc>
        <w:tc>
          <w:tcPr>
            <w:tcW w:w="3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8 936,00 </w:t>
            </w:r>
          </w:p>
        </w:tc>
        <w:tc>
          <w:tcPr>
            <w:tcW w:w="4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Автоколонна № 2</w:t>
            </w:r>
          </w:p>
        </w:tc>
        <w:tc>
          <w:tcPr>
            <w:tcW w:w="33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9 750,00 </w:t>
            </w:r>
          </w:p>
        </w:tc>
        <w:tc>
          <w:tcPr>
            <w:tcW w:w="45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ь</w:t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34:00Z</dcterms:created>
  <dc:creator>AVBaklanova</dc:creator>
  <dc:description/>
  <cp:keywords/>
  <dc:language>en-US</dc:language>
  <cp:lastModifiedBy>AVBaklanova</cp:lastModifiedBy>
  <cp:lastPrinted>2011-09-12T12:44:00Z</cp:lastPrinted>
  <dcterms:modified xsi:type="dcterms:W3CDTF">2011-09-12T08:20:00Z</dcterms:modified>
  <cp:revision>2</cp:revision>
  <dc:subject/>
  <dc:title>Протокол №0356300120311000014-1</dc:title>
</cp:coreProperties>
</file>