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4864"/>
      </w:tblGrid>
      <w:tr>
        <w:trPr/>
        <w:tc>
          <w:tcPr>
            <w:tcW w:w="4707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АЮ</w:t>
            </w:r>
          </w:p>
          <w:p>
            <w:pPr>
              <w:pStyle w:val="Normal"/>
              <w:rPr/>
            </w:pPr>
            <w:r>
              <w:rPr/>
              <w:t>Начальник управления жилищно – коммунального хозяйства администрации города Перми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 xml:space="preserve">         А.Л.Куликов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/>
              <w:softHyphen/>
              <w:softHyphen/>
              <w:t>___ _______________          2011 года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030110000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щестроительных работ в многоквартирном доме, расположенном по адресу: г. Пермь, ул. Кочегаров д. 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о-коммунального хозяйств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communal42@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643 (342) 212135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синова Оксана Анатолье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общестроительных работ в многоквартирном доме, расположенном по адресу: г. Пермь, ул. Кочегаров д. 5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5 446,54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выполнения общестроительных работ многоквартирного дома, расположенного по адресу: г. Пермь, ул. Кочегаров, д. 59 указана с учетом налогов, таможенных пошлин, сборов, страхования и других обязательных платежей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000 Услуги по завершению строительств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локальным сметным расчетом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г. Перм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30 календарных дней с даты заключе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имеет право выплачивать Подрядчику аванс в размере 30% от стоимости Контракта в течение 10 дней с момента подписания акта приемки объекта в работу и выставления счета. Окончательный расчет за выполненные работы производится Заказчиком при условии полного выполнения работ, включая устранение выявленных в процессе приемки недостатков (дефектов), на основании акта приемки в эксплуатацию рабочей комиссией объекта, счета-фактуры, справки о стоимости работ и затрат (КС-3), акта выполненных работ (КС-2)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Куйбышева, д.33, каб. № 2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2.09.2011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9.2011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5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2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5:56:00Z</dcterms:created>
  <dc:creator>user</dc:creator>
  <dc:description/>
  <cp:keywords/>
  <dc:language>en-US</dc:language>
  <cp:lastModifiedBy>user</cp:lastModifiedBy>
  <dcterms:modified xsi:type="dcterms:W3CDTF">2011-09-12T05:59:00Z</dcterms:modified>
  <cp:revision>3</cp:revision>
  <dc:subject/>
  <dc:title/>
</cp:coreProperties>
</file>