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</w:t>
      </w:r>
    </w:p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нк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а размещения заказа </w: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Сведения о муниципальном заказчике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жилищно – коммунального хозяйства администрации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Куйбышева,33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Заполняется юридическим лицом 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общестроительных работ многоквартирного дома, расположенного по адресу: г. Пермь, ул. Кочегаров, д. 59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бщестроительных работ в соответствии с локальным сметным расчетом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>
          <w:trHeight w:val="332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ия общестроительных работ многоквартирного дома, расположенного по адресу: г. Пермь, ул. Кочегаров, д. 59 указана с учетом налогов, таможенных пошлин, сборов, страхования и других обязательных платеж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бщестроительных работ многоквартирного дома, расположенного по адресу: г. Пермь, ул. Кочегаров, д. 59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общестроительных работ в соответствии с локальным сметным расчетом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выполнения общестроительных работ многоквартирного дома, расположенного по адресу: г. Пермь, ул. Кочегаров, д. 59 указана с учетом налогов, таможенных пошлин, сборов, страхования и других обязательных платежей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    __________________________            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                   (подпись)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36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Verdana" w:hAnsi="Verdana" w:cs="Verdana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7-07T15:36:00Z</cp:lastPrinted>
  <dcterms:modified xsi:type="dcterms:W3CDTF">2011-09-12T05:48:00Z</dcterms:modified>
  <cp:revision>44</cp:revision>
  <dc:subject/>
  <dc:title>СОГЛАСОВАНО</dc:title>
</cp:coreProperties>
</file>