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9 сентября 2011 года №0356300079211000195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65" w:firstLine="540"/>
        <w:jc w:val="both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trHeight w:val="1245" w:hRule="atLeast"/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Xl49"/>
              <w:spacing w:before="0" w:after="0"/>
              <w:textAlignment w:val="auto"/>
              <w:rPr>
                <w:b/>
                <w:b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цидогастромонитор суточный носимый </w:t>
            </w:r>
            <w:hyperlink r:id="rId2" w:tgtFrame="_blank">
              <w:r>
                <w:rPr>
                  <w:rStyle w:val="InternetLink"/>
                  <w:b/>
                </w:rPr>
                <w:t>"Гастроскан-24"</w:t>
              </w:r>
            </w:hyperlink>
            <w:r>
              <w:rPr/>
              <w:t xml:space="preserve"> </w:t>
            </w:r>
            <w:r>
              <w:rPr>
                <w:b/>
                <w:szCs w:val="24"/>
              </w:rPr>
              <w:t>или эквивалент</w:t>
            </w:r>
          </w:p>
          <w:p>
            <w:pPr>
              <w:pStyle w:val="Xl49"/>
              <w:spacing w:before="100" w:after="100"/>
              <w:jc w:val="center"/>
              <w:textAlignment w:val="top"/>
              <w:rPr/>
            </w:pPr>
            <w:r>
              <w:rPr>
                <w:b/>
                <w:szCs w:val="24"/>
              </w:rPr>
              <w:t>Количество 1 (Одна) штук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b/>
                <w:b/>
              </w:rPr>
            </w:pPr>
            <w:r>
              <w:rPr>
                <w:b/>
              </w:rPr>
              <w:t>Характеристики прибора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Диапазон измерений, ед. рН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 xml:space="preserve">1,1-9,2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Предел допускаемой абсолютной погрешности прибора, ед. рН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±0,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Период измерения рН, 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Время непрерывной работы прибора не менее, ч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 xml:space="preserve">24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Максимальное количество одновременно обследуемых пациент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Максимальное количество точек измерения рН у одного пациент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 xml:space="preserve">Размеры регистрирующего блока не более, мм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58х84х37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Масса регистрирующего блока не более, г 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 xml:space="preserve">350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b/>
                <w:b/>
              </w:rPr>
            </w:pPr>
            <w:r>
              <w:rPr>
                <w:b/>
              </w:rPr>
              <w:t>Характеристики компьютера (ноутбука)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 xml:space="preserve">Процессор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entium, Core, Celeron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Тактовая частота процессора не ниже, МГц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 xml:space="preserve">Оперативная память не менее, Гбайт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Жёсткий диск, не менее, Гбай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Порт USB 2.0, не менее, шт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Манипулятор "мышь", шт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 xml:space="preserve">Экран, не ме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 xml:space="preserve">15", SVGA, 1366х768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Принтер струйный или лазерный, шт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 xml:space="preserve">Пишущий CD/DVD дисковод для компакт-дисков, шт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Операционная система Windows  XP SP2 32-bit или Windows 7 32-bit, русифицирован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b/>
                <w:b/>
              </w:rPr>
            </w:pPr>
            <w:r>
              <w:rPr>
                <w:b/>
              </w:rPr>
              <w:t>Комплект поставки прибора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Регистрирующий блок, шт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 xml:space="preserve">Персональный компьютер (ноутбук) с принтером, комплект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Программное обеспечение, комплек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Приспособление для калибровки, комплек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рН-метрические зонд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Стандарт-титры, комплек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Паста электродная, 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Зарядное устройство, шт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 xml:space="preserve">Элемент контактный (калибровочная насадка), шт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b/>
                <w:b/>
              </w:rPr>
            </w:pPr>
            <w:r>
              <w:rPr>
                <w:b/>
              </w:rPr>
              <w:t>Документы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 xml:space="preserve">Регистрационное удостоверение Росздравнадзора на прибор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2121" w:leader="none"/>
              </w:tabs>
              <w:suppressAutoHyphens w:val="true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ертификат соответствия ГОСТ Р Госстандарта России на прибор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2121" w:leader="none"/>
              </w:tabs>
              <w:suppressAutoHyphens w:val="true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гистрационное удостоверение Росздравнадзора на рН-зонды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2121" w:leader="none"/>
              </w:tabs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Сертификат соответствия ГОСТ Р Госстандарта России на рН-зонды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2121" w:leader="none"/>
              </w:tabs>
              <w:suppressAutoHyphens w:val="true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уководство по эксплуатации прибора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2121" w:leader="none"/>
              </w:tabs>
              <w:suppressAutoHyphens w:val="true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нструкция для медицинского персонала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2121" w:leader="none"/>
              </w:tabs>
              <w:suppressAutoHyphens w:val="true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нструкция по установке программного обеспечения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2121" w:leader="none"/>
              </w:tabs>
              <w:suppressAutoHyphens w:val="true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уководство по эксплуатации приспособления для калибровки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2121" w:leader="none"/>
              </w:tabs>
              <w:suppressAutoHyphens w:val="true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комендации по приготовлению буферных растворов из стандарт-титров, их использованию и хранению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Гарантия на прибор, исчисляемая с</w:t>
            </w:r>
            <w:r>
              <w:rPr>
                <w:sz w:val="22"/>
              </w:rPr>
              <w:t xml:space="preserve"> </w:t>
            </w:r>
            <w:r>
              <w:rPr>
                <w:szCs w:val="20"/>
              </w:rPr>
              <w:t xml:space="preserve">момента ввода в эксплуатацию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12 месяцев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  <w:t>Гарантия на рН-зонды, в соответствии с паспортом на рН-зонд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/>
            </w:pPr>
            <w:r>
              <w:rPr/>
              <w:t>Товар должен быть новым, не ранее, год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65" w:firstLine="540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00" w:right="-311" w:firstLine="680"/>
        <w:jc w:val="both"/>
        <w:rPr/>
      </w:pPr>
      <w:r>
        <w:rPr>
          <w:spacing w:val="-6"/>
          <w:sz w:val="22"/>
        </w:rPr>
        <w:t xml:space="preserve">Товар должен быть поставлен на склад Заказчика в течение 30 (Тридцать) календарных дней с момента заключения договора. </w:t>
      </w:r>
      <w:r>
        <w:rPr>
          <w:sz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680"/>
        <w:jc w:val="both"/>
        <w:rPr>
          <w:sz w:val="22"/>
        </w:rPr>
      </w:pPr>
      <w:r>
        <w:rPr>
          <w:sz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680"/>
        <w:jc w:val="both"/>
        <w:rPr>
          <w:sz w:val="22"/>
        </w:rPr>
      </w:pPr>
      <w:r>
        <w:rPr>
          <w:sz w:val="22"/>
        </w:rPr>
        <w:t xml:space="preserve">- установка,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680"/>
        <w:jc w:val="both"/>
        <w:rPr>
          <w:sz w:val="22"/>
        </w:rPr>
      </w:pPr>
      <w:r>
        <w:rPr>
          <w:sz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680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color w:val="000000"/>
          <w:sz w:val="22"/>
        </w:rPr>
        <w:t>проведение инструктажа персонала Заказчика.</w:t>
      </w:r>
      <w:r>
        <w:rPr>
          <w:sz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hanging="0"/>
        <w:jc w:val="both"/>
        <w:rPr>
          <w:sz w:val="22"/>
        </w:rPr>
      </w:pPr>
      <w:r>
        <w:rPr>
          <w:sz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6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00" w:right="-311" w:firstLine="680"/>
        <w:rPr>
          <w:sz w:val="22"/>
        </w:rPr>
      </w:pPr>
      <w:r>
        <w:rPr>
          <w:sz w:val="22"/>
        </w:rPr>
      </w:r>
    </w:p>
    <w:p>
      <w:pPr>
        <w:pStyle w:val="Normal"/>
        <w:ind w:left="-300" w:right="-31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00" w:right="-31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00" w:right="-311" w:hanging="0"/>
        <w:jc w:val="center"/>
        <w:rPr/>
      </w:pPr>
      <w:r>
        <w:rPr>
          <w:b/>
          <w:sz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2240" w:h="15840"/>
      <w:pgMar w:left="1701" w:right="850" w:gutter="0" w:header="0" w:top="899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stroscan.ru/gastroscan/-2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0:36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9-09T04:54:00Z</dcterms:modified>
  <cp:revision>27</cp:revision>
  <dc:subject/>
  <dc:title>Поз</dc:title>
</cp:coreProperties>
</file>