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пешеходного моста на ул. Есенина, 5/1</w:t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8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данные и треб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пролетных стро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металлических риг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буривание буронабивных св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онтаж металлических нас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чистка, огрунтовка  и покраска металлических поверх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стройство фундаментов труб и о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стройство подстилающих и выравнивающих слоев из ПГ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таж пролетных строений мостов – 1 стро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таж металлических ригелей-0,49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буривание буронабивных свай опор с устройством арматурного каркаса-1,49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металлических насадок ранее демонтированных-0,49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пролетного строения-1 стро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чистка наружных поверхностей-24,9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унтовка металлических поверхностей- 0,249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раска металлических огрунтованных поверхностей – 0,249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монолитных фундаментов труб и опор мостов-0,025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арматурных сеток -0,25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подстилающих и выравнивающих слоев основания-0,125м3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/>
      </w:pPr>
      <w:r>
        <w:rPr>
          <w:sz w:val="24"/>
          <w:szCs w:val="24"/>
        </w:rPr>
        <w:t xml:space="preserve">Согласно приложенному локально сметному расчету Приложение №1 к техническому заданию. </w:t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календарных дня с даты заключения договора.</w:t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йный срок: 24 месяца.</w:t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cp:lastPrinted>2011-09-05T17:11:00Z</cp:lastPrinted>
  <dcterms:modified xsi:type="dcterms:W3CDTF">2011-09-08T08:17:00Z</dcterms:modified>
  <cp:revision>26</cp:revision>
  <dc:subject/>
  <dc:title/>
</cp:coreProperties>
</file>