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479"/>
        <w:gridCol w:w="8037"/>
      </w:tblGrid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39 от 12.09.2011</w:t>
            </w:r>
          </w:p>
        </w:tc>
      </w:tr>
      <w:tr>
        <w:trPr>
          <w:trHeight w:val="1080" w:hRule="atLeast"/>
        </w:trPr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Style17"/>
              <w:spacing w:lineRule="auto" w:line="24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ешеходного моста на ул. Есенина, 5/1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479"/>
        <w:gridCol w:w="8037"/>
      </w:tblGrid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Style17"/>
              <w:spacing w:lineRule="auto" w:line="24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ешеходного моста на ул. Есенина, 5/1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3 121,00 Российский рубль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Style w:val="Iceouttxt5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2"/>
                <w:szCs w:val="22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658"/>
        <w:gridCol w:w="785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14000, Пермский край, г.Пермь, ул. Есенина, 5/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ние выполнения работ: 4 календарных дня с даты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(в порядке, установленном настоящим договором) выполненных Подрядчиком объемов работ являются акты приемки выполненных работ по форме  КС-2, справки о стоимости выполненных работ и затрат по форме 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34"/>
        <w:gridCol w:w="7682"/>
      </w:tblGrid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.09.2011 09:00: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.09.2011 11:00: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dcterms:modified xsi:type="dcterms:W3CDTF">2011-09-12T10:35:00Z</dcterms:modified>
  <cp:revision>72</cp:revision>
  <dc:subject/>
  <dc:title/>
</cp:coreProperties>
</file>