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Приложение № 3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к Извещению о проведении запроса котировок 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440" w:type="dxa"/>
        <w:jc w:val="left"/>
        <w:tblInd w:w="-9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7020"/>
      </w:tblGrid>
      <w:tr>
        <w:trPr/>
        <w:tc>
          <w:tcPr>
            <w:tcW w:w="34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  <w:t>Заполняется юридическим лицом:</w:t>
            </w:r>
          </w:p>
        </w:tc>
        <w:tc>
          <w:tcPr>
            <w:tcW w:w="70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частника размещения заказ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>, дата опубликования Извещения о проведении запроса котировок, участие в котором принимает лицо, подавшее заявку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и характеристики товаров, предлагаемых к поставке (в случае проведения запроса котировок на поставку товаров)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агаемая цена товара, работы, услуги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расходах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left="7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(в т.ч .индивидуальным предпринимателем):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участника размещения заказ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жительств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>, дата опубликования Извещения о проведении запроса котировок, участие в котором принимает лицо, подавшее заявку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/>
                <w:i/>
                <w:sz w:val="20"/>
                <w:szCs w:val="20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и характеристики поставляемых товаров (в случае проведения запроса котировок на поставку товаров)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/>
                <w:i/>
                <w:sz w:val="20"/>
                <w:szCs w:val="20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едлагаемая цена товара, работы, услуги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расходах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TextBody"/>
        <w:ind w:firstLine="36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widowControl/>
        <w:ind w:firstLine="540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7T05:11:00Z</dcterms:created>
  <dc:creator>Владимир</dc:creator>
  <dc:description/>
  <cp:keywords/>
  <dc:language>en-US</dc:language>
  <cp:lastModifiedBy>USER</cp:lastModifiedBy>
  <dcterms:modified xsi:type="dcterms:W3CDTF">2011-09-12T09:50:00Z</dcterms:modified>
  <cp:revision>6</cp:revision>
  <dc:subject/>
  <dc:title>Приложение № 2</dc:title>
</cp:coreProperties>
</file>