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2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шнина Еле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 908,26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лнении муниципального контракта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ям №1, 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: начало выполнения работ – со дня утверждения Заказчиком локальных сметных расчетов и графика производства работ; окончание выполнения работ – не позднее 18.11.2011 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сле приемки Заказчиком работ, выполненных в соответствии с условиями настоящего контракта в течение 20 дней со дня приемки работ Заказчиком. Документами,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, оформленные по унифицированным формам КС-2 и КС-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3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УК «ОМБ»                                                        Е.Н. Клеш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41:00Z</dcterms:created>
  <dc:creator>User</dc:creator>
  <dc:description/>
  <cp:keywords/>
  <dc:language>en-US</dc:language>
  <cp:lastModifiedBy>USER</cp:lastModifiedBy>
  <cp:lastPrinted>2011-09-13T09:43:00Z</cp:lastPrinted>
  <dcterms:modified xsi:type="dcterms:W3CDTF">2011-09-13T03:43:00Z</dcterms:modified>
  <cp:revision>3</cp:revision>
  <dc:subject/>
  <dc:title/>
</cp:coreProperties>
</file>