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ложений документации об открытом аукционе в электронной форме на поставку продуктов питания для обеспечения продовольственного запаса города Перми в целях гражданской оборон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от 07.09.2011 № 0156300046811000003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ос:</w:t>
      </w:r>
      <w:r>
        <w:rPr>
          <w:sz w:val="28"/>
          <w:szCs w:val="28"/>
        </w:rPr>
        <w:t xml:space="preserve"> В Техническом задании на поставку продуктов питания для обеспечения продовольственного запаса г. Перми в целях гражданской обороны указано требование к качеству Скумбрии натуральной с добавлением масла, которое выражено в соответствии указанного продукта ГОСТу 13865-68. Просим дать разъяснения по данному условию, предъявляемому к Скумбрии натуральной с добавлением масла, поскольку запрашиваемый ГОСТ в настоящее время имеет статус "изменен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ГОСТ 13865-68 «Консервы рыбные натуральные с добавлением масла» заменен на ГОСТ 13865-2000 «Консервы рыбные натуральные с добавлением масла»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А.Ю. Арекеева</w:t>
      </w:r>
    </w:p>
    <w:sectPr>
      <w:type w:val="nextPage"/>
      <w:pgSz w:w="11906" w:h="16838"/>
      <w:pgMar w:left="144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15:00Z</dcterms:created>
  <dc:creator>УРПР</dc:creator>
  <dc:description/>
  <cp:keywords/>
  <dc:language>en-US</dc:language>
  <cp:lastModifiedBy>УРПР</cp:lastModifiedBy>
  <cp:lastPrinted>2011-09-12T09:51:00Z</cp:lastPrinted>
  <dcterms:modified xsi:type="dcterms:W3CDTF">2011-09-12T03:51:00Z</dcterms:modified>
  <cp:revision>4</cp:revision>
  <dc:subject/>
  <dc:title>ИЗВЕЩЕНИЕ № 167А от 29</dc:title>
</cp:coreProperties>
</file>