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открытом аукционе в электронной форме 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от 07.09.2011 № 0156300046811000003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ос:</w:t>
      </w:r>
      <w:r>
        <w:rPr>
          <w:sz w:val="28"/>
          <w:szCs w:val="28"/>
        </w:rPr>
        <w:t xml:space="preserve"> В Техническом задании на поставку продуктов питания для обеспечения продовольственного запаса г. Перми в целях гражданской обороны указаны требования к упаковке и маркировке товаров: 1. Для чая черного байхового фасованного - ГОСТ 21-94 (Сахар-песок. Технические условия); 2. Для масла подсолнечного - ГОСТ 15846 (Продукция, отправляемая в районы крайнего севера и приравненные к ним местности. Упаковка, маркировка, транспортирование и хранение). Просим дать разъяснения по вышеуказанн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документацию об открытом аукционе в электронной форме 12.09.2011 внесены изменения, в т.ч. и в «Требования к упаковке и маркировке Товара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А.Ю. Арекеева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0:00Z</dcterms:created>
  <dc:creator>УРПР</dc:creator>
  <dc:description/>
  <cp:keywords/>
  <dc:language>en-US</dc:language>
  <cp:lastModifiedBy>УРПР</cp:lastModifiedBy>
  <cp:lastPrinted>2011-09-12T09:51:00Z</cp:lastPrinted>
  <dcterms:modified xsi:type="dcterms:W3CDTF">2011-09-13T02:43:00Z</dcterms:modified>
  <cp:revision>3</cp:revision>
  <dc:subject/>
  <dc:title>ИЗВЕЩЕНИЕ № 167А от 29</dc:title>
</cp:coreProperties>
</file>