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 положений документации об открытом аукционе в электронной форме на поставку продуктов питания для обеспечения продовольственного запаса города Перми в целях гражданской оборон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от 07.09.2011 № 0156300046811000003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>Запрос: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Техническом задании на поставку продуктов питания для обеспечения продовольственного запаса г. Перми в целях гражданской обороны установлено требование к дате изготовления запрашиваемого товара - не ранее 01.08.2011 года. Принимая во внимание длительные сроки хранения необходимых для поставки продуктов питания, просим дать разъяснения относительно обоснованности предъявляемого требования к дате изготовления товара, так как считаем данное условие ограничивающим конкуренцию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казанное требование установлено заказчиком по следующим причин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упаемые продукты питания необходимы для обеспечения продовольственного запаса города в целях гражданской обороны, следовательно, будут храниться длительное время. Министерством Российской Федерации по делам гражданской обороны, чрезвычайным ситуациям и ликвидации последствий стихийных бедствий и Федеральным агентством по государственным резервам установлены обязательные требования к продовольственному запасу, одним из которых является наличие в запасе продуктов питания свежей выработ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условиями муниципального контракта на хранение продуктов питания для обеспечения продовольственного запаса в целях гражданской обороны предусмотрено обновление продуктов питания, при этом до окончания срока годности всегда должно оставаться не более 6 (шести) месяце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закупать продукты питания для обеспечения продовольственного запаса города Перми в целях гражданской обороны более ранних сроков изготовления нецелесообраз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А.Ю. Арекеева</w:t>
      </w:r>
    </w:p>
    <w:sectPr>
      <w:type w:val="nextPage"/>
      <w:pgSz w:w="11906" w:h="16838"/>
      <w:pgMar w:left="144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44:00Z</dcterms:created>
  <dc:creator>УРПР</dc:creator>
  <dc:description/>
  <cp:keywords/>
  <dc:language>en-US</dc:language>
  <cp:lastModifiedBy>УРПР</cp:lastModifiedBy>
  <cp:lastPrinted>2011-09-13T09:00:00Z</cp:lastPrinted>
  <dcterms:modified xsi:type="dcterms:W3CDTF">2011-09-13T03:00:00Z</dcterms:modified>
  <cp:revision>3</cp:revision>
  <dc:subject/>
  <dc:title>ИЗВЕЩЕНИЕ № 167А от 29</dc:title>
</cp:coreProperties>
</file>