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художественному оформлению, содержанию ледового городка и установке, демонтажу новогодней ели на территории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художественному оформлению, содержанию ледового городка и установке, демонтажу новогодней ели на территории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0 01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29 Услуги по организации развлечений прочие, не включенные в другие группировки [9249560] - [924964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78"/>
              <w:gridCol w:w="1191"/>
              <w:gridCol w:w="2498"/>
            </w:tblGrid>
            <w:tr>
              <w:trPr/>
              <w:tc>
                <w:tcPr>
                  <w:tcW w:w="317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</w:t>
                  </w:r>
                </w:p>
              </w:tc>
              <w:tc>
                <w:tcPr>
                  <w:tcW w:w="249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быча и доставка ледовых блоков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49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9 000,00</w:t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оставка, установка, украшение и демонтаж ели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49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5 000,00</w:t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ль (ель высотой не менее 15 м)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49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 000,00</w:t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нтаж и демонтаж ледовых блоков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49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3 007,00</w:t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Художественное оформление и содержание ледового городка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49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8 007,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0 014,00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декабря 2011г. по 30 декабря 2011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00,0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12:00Z</dcterms:created>
  <dc:creator>k0605</dc:creator>
  <dc:description/>
  <cp:keywords/>
  <dc:language>en-US</dc:language>
  <cp:lastModifiedBy>k0605</cp:lastModifiedBy>
  <dcterms:modified xsi:type="dcterms:W3CDTF">2011-09-08T06:12:00Z</dcterms:modified>
  <cp:revision>1</cp:revision>
  <dc:subject/>
  <dc:title>Извещение</dc:title>
</cp:coreProperties>
</file>