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08.09.2011г.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извещение № 0156300028711000023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комиссии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художественному оформлению, содержанию ледового городка и установке, демонтажу новогодней ели на территории Кировского района г.Перми в соответствии с Техническим заданием (Приложение №1), являющимся неотъемлемой частью настоящего контрак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требовать от Исполнителя надлежащего исполнения им своих обязанностей в соответствии с п. 2.4.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1. оказать своими силами услуги в соответствии с Техническим заданием (Приложение №1), являющимся неотъемлемой частью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2. оказать услуги качественно и в сроки, установленные настоящим контракт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</w:tabs>
        <w:ind w:firstLine="360"/>
        <w:jc w:val="both"/>
        <w:rPr/>
      </w:pPr>
      <w:r>
        <w:rPr>
          <w:sz w:val="24"/>
          <w:szCs w:val="24"/>
        </w:rPr>
        <w:t>2.4.3. извещать Заказчика в письменном виде в течение 2-х рабочих дней об изменении места проживания или (и) почтового адреса, или (и) номеров телефонов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адлежащим образо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УСЛУГ И ПОРЯДОК ОПЛАТ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итогов открытого аукциона в электронной форме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 xml:space="preserve">) рублей __ копеек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Цена на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на услуги остается неизменной в течение всего срока действия контракт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Форма оплаты: безналичный расчёт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услуг (Приложение №2) и на основании представленных Заказчику счета и счета- 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1. начало оказания услуг: с 01 декабря 2011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1.2. окончание оказания услуг: 30 дека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 КАЧЕСТВА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Исполнитель гарантиру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1. оказание услуг в полном объеме, порядке и в сроки, определенные настоящим контрактом в соответствии с действующими нормативными акт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TextBody"/>
        <w:ind w:firstLine="360"/>
        <w:rPr/>
      </w:pPr>
      <w:r>
        <w:rPr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6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6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06"/>
      </w:tblGrid>
      <w:tr>
        <w:trPr>
          <w:trHeight w:val="719" w:hRule="atLeast"/>
        </w:trPr>
        <w:tc>
          <w:tcPr>
            <w:tcW w:w="5023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 г.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 Перми, администрация Кировского района г. Перми, 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023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тель: Михайлюк Л.Э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1г. №_______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Сроки оказания услуг:</w:t>
      </w:r>
      <w:r>
        <w:rPr>
          <w:sz w:val="24"/>
          <w:szCs w:val="24"/>
        </w:rPr>
        <w:t xml:space="preserve"> с 01декабря 2011г. по 30 дека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казываемые услуги: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68"/>
        <w:gridCol w:w="1463"/>
        <w:gridCol w:w="2059"/>
        <w:gridCol w:w="7582"/>
      </w:tblGrid>
      <w:tr>
        <w:trPr>
          <w:trHeight w:val="3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оказываемых усл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казанию услуг</w:t>
            </w:r>
          </w:p>
        </w:tc>
      </w:tr>
      <w:tr>
        <w:trPr>
          <w:trHeight w:val="28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установка и демонтаж ел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по ул. Ласьвинской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и согласовать эскиз оформления новогодней ели с начальником отдела по благоустройству и отделом по культуре и спорту администрации Кировского района  за 15 дней до начала рабо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новогоднюю ель  до 15 декабря 2011 г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ели – не менее 15 мет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роны в нижней части – не менее 3 м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й ствол, равномерное густое пушение ветв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вреждении ветвей ели – произвести их наращивание с последующим поддерживанием внешнего вида ели на протяжении всего срока эксплуа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овой гирлянды до 23 декабря 2011 г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световой гирлянды на ели - ежедневно, с 06.00 до 09.00 и с 17.00 до 24.00, в дни крупных массовых мероприятий на территории художественного ледового комплекса 31.12.2011, 01.01.2012, 07.01.2012. – круглосуточн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электроэнергию свыше определённого расчета стоимости  за счёт исполн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установка ели до 15 декабря 2011 года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рубочного биле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ели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/>
            </w:pPr>
            <w:r>
              <w:rPr>
                <w:sz w:val="22"/>
                <w:szCs w:val="22"/>
              </w:rPr>
              <w:t>Представить финансовые, информационные отчеты и фотоотчета в течение 10-ти дней после проведения работ.</w:t>
            </w:r>
          </w:p>
          <w:p>
            <w:pPr>
              <w:pStyle w:val="Normal"/>
              <w:ind w:left="-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и доставка ледовых блок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по ул. Ласьвинской 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, распилка и выемка ледовых бло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ледовых блоков должны быть 1,0 м. х  0,5 м. х 0,2 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ые блоки должны быть из прозрачного, чистого ль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ледовых блоков до сквера по ул. Ласьвинская и расстановка их по местам указанным представителем Заказч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/>
            </w:pPr>
            <w:r>
              <w:rPr>
                <w:sz w:val="22"/>
                <w:szCs w:val="22"/>
              </w:rPr>
              <w:t xml:space="preserve">Представить финансовые, информационные отчеты после проведения работ в течение 10-ти дней </w:t>
            </w:r>
          </w:p>
        </w:tc>
      </w:tr>
      <w:tr>
        <w:trPr>
          <w:trHeight w:val="2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и содержание ледового городк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по ул. Ласьвинской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площадь оформляемого ледового городка: 2 844 м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вый городок должен иметь единое стилевое решение, представлять собой законченный ансамб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едового городка должны быть без вкраплений и трещ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атики ледового городка – по согласованию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, составляющие композицию город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Скульптурная композиция Дед Мороз и Снегурочка на подиуме (с внутренней подсветкой) высотой не менее 2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Большая горка ( высота ската 2, 5 м.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Малая горка ( высота ската 1,2 м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Ограждение вокруг ели высотой не менее 1,5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Цвет подсветки фигур: голубой, зеленый, красный ( по согласованию с Заказчиком)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Организация дополнительной подсветки прожекторами  в количестве 4-х штук на существующих опорах осве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едовой экспозиции должны иметь функционально- развлекательное назнач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едового городк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иметь сглаженные формы, без острых крае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комендуется использовать красящие вещества (в случае необходимости применения, красящие вещества должны соответствовать требованиям по безопасности и качеству, установленным Законодательством РФ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ставрационных работ в течении всего срока эксплуатации, или в следствии погодных условий, все недостатки должны быть устранены в течении суток с момента обнаружения за счет исполнителя заказ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эксплуатации ледового городка: не ранее 14 февраля 2012г. и не позднее 17 февраля 2012г. по согласованию с Заказчиком, в независимости от погодных услов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финансовый отчет, фотоотчет в течении 10-ти дней после выполнения работ Заказчику.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демонтаж ледовых блок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по ул. Ласьвинской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подготовить площадку перед началом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едовых блоков для ледовых скульптур: «дед мороз, снегурочка, ограждение ели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едовых блоков для горок ( высота ската 1,2 м., 2,5 м,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ледовых блоков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suppressAutoHyphens w:val="false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финансовый отчет в течении 10-ти дней Заказчику после проведения рабо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арантийный срок наступает с момента выполнения Исполнителем своих обязательств и действует до 17 февраля 2012г.</w:t>
      </w:r>
    </w:p>
    <w:p>
      <w:pPr>
        <w:sectPr>
          <w:type w:val="nextPage"/>
          <w:pgSz w:orient="landscape" w:w="16838" w:h="11906"/>
          <w:pgMar w:left="357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итерии оценки оказываемых услуг: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88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ление и 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не позднее чем через 10 рабочи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10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боты по всем пунктам произведены в срок, указанном в техническом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 ледовых блоков без сколов, трещин, лед равномерно прозрачный без лишних примесей. Размер ледовых блоков соответствует техническому зад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ление, и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 за 10 рабочих дней до начала  работ по контрак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позднее чем через 10 рабочи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7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ы по всем пунктам произведены  не в срок, указанном в техническом задание с опозданием на 5 рабочих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 ледовых блоков со сколами, трещинами, лед не равномерно прозрач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 представление и не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представление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5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ы по всем пунктам произведены  не в срок указанном в техническом задание с опозданием на 7 рабочих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 ледовых блоков с наличием посторонних предметов, трещин. Лед неравномерно прозрачный. Размеры ледовых блоков не соответствуют техническому зад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лементы ледового городка не соответствуют нормам технической безопасности, создают аварийные ситуации, провоцирующие травматизм. Поверхности фигур и конструкций не имеют сглаженные формы (наличие острых крае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1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6:00Z</dcterms:created>
  <dc:creator>1</dc:creator>
  <dc:description/>
  <cp:keywords/>
  <dc:language>en-US</dc:language>
  <cp:lastModifiedBy>k0701</cp:lastModifiedBy>
  <cp:lastPrinted>2011-09-07T17:21:00Z</cp:lastPrinted>
  <dcterms:modified xsi:type="dcterms:W3CDTF">2011-09-07T11:25:00Z</dcterms:modified>
  <cp:revision>16</cp:revision>
  <dc:subject/>
  <dc:title>Приложение№3</dc:title>
</cp:coreProperties>
</file>