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хина Мар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7 2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039 Услуги по обеспечению безопасности частных лиц и имущества прочие [7492100] - [749230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ул. Ким, 99, ул. Ким, 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: с 01.10.2011 г.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10 банковских дней с момента получения: - счета-фактуры Исполнителя с описанием услуг, указанием цены единицы, общей суммы, - акта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, Средства ФОМС и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бухгалте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                                                                                                   Селихина М.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7:00Z</dcterms:created>
  <dc:creator>1</dc:creator>
  <dc:description/>
  <cp:keywords/>
  <dc:language>en-US</dc:language>
  <cp:lastModifiedBy>1</cp:lastModifiedBy>
  <cp:lastPrinted>2011-09-13T11:09:00Z</cp:lastPrinted>
  <dcterms:modified xsi:type="dcterms:W3CDTF">2011-09-13T05:09:00Z</dcterms:modified>
  <cp:revision>1</cp:revision>
  <dc:subject/>
  <dc:title/>
</cp:coreProperties>
</file>