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продукции животноводства</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ции животноводства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8 844,8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1985"/>
        <w:gridCol w:w="5670"/>
        <w:gridCol w:w="76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ясо кур: тушки кур</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Р52702-2006</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Категория: 1</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Индивидуальная упаковка</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четвертого квартала 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Яйцо куриное пищево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Р 52121-2003</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Категория: 1</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заключения гражданско-правового договора в течение четвертого квартала 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шт</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2 760</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6:00Z</dcterms:created>
  <dc:creator>ump15</dc:creator>
  <dc:description/>
  <cp:keywords/>
  <dc:language>en-US</dc:language>
  <cp:lastModifiedBy>Пользователь</cp:lastModifiedBy>
  <cp:lastPrinted>2011-09-08T14:53:00Z</cp:lastPrinted>
  <dcterms:modified xsi:type="dcterms:W3CDTF">2011-09-13T03:18:00Z</dcterms:modified>
  <cp:revision>6</cp:revision>
  <dc:subject/>
  <dc:title>СОГЛАСОВАНО</dc:title>
</cp:coreProperties>
</file>