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говор залога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.Пермь «___» _________ 20__г.</w:t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, именуемое в дальнейшем Заказчик, в лице _________________, действующего на основании _________________, с одной стороны, и _________________________, именуемый в дальнейшем Участник размещения заказа, в лице ______________, действующего на основании _____________________, с другой стороны, в порядке, предусмотренном Гражданским кодексом Российской Федерации и Федеральным законом от 21.07.2005 № 94-ФЗ «О размещении заказов на поставки товаров, выполнение работ, оказание услуг для государственных и муниципальных нужд», на основании Протокола №_____ от «____»__________200__года заключили настоящий договор (далее - Договор) о нижеследующе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1. Предмет гражданско-правового договора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1.1. Заказчик поручает, а Исполнитель принимает на себя обязательства по поставке ____________________________________________________________________________ </w:t>
        <w:tab/>
        <w:tab/>
        <w:t xml:space="preserve">                       </w:t>
      </w:r>
      <w:r>
        <w:rPr>
          <w:sz w:val="22"/>
          <w:szCs w:val="22"/>
          <w:vertAlign w:val="superscript"/>
        </w:rPr>
        <w:t>(предмет  гражданско-правового договора, № и дата извещения о проведении открытого аукцион в электронной форме, дата, № протокола )</w:t>
      </w:r>
    </w:p>
    <w:p>
      <w:pPr>
        <w:pStyle w:val="Normal"/>
        <w:autoSpaceDE w:val="false"/>
        <w:jc w:val="center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2. Предмет договора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2.1.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гражданско-правовому договору, заключенному в соответствии с п. 1 настоящего Договора, денежные средства в размере ________ (______) рублей (далее - обеспечение), а Заказчик принимает обеспечение на счет по следующим реквизитам: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513"/>
      </w:tblGrid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  <w:t>Получатель</w:t>
            </w:r>
          </w:p>
        </w:tc>
        <w:tc>
          <w:tcPr>
            <w:tcW w:w="7513" w:type="dxa"/>
            <w:tcBorders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/>
            </w:pPr>
            <w:r>
              <w:rPr>
                <w:sz w:val="22"/>
                <w:szCs w:val="22"/>
              </w:rPr>
              <w:t>Департамент финансов администрации города Перми (МУЗ «МСЧ № 9», лицевой счет: 04920010745)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  <w:t>ИНН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5021126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  <w:t>КПП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501001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  <w:t>Банк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КЦ Пермь г.Пермь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  <w:t>Р/с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02810000005000009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  <w:color w:val="000000"/>
              </w:rPr>
              <w:t xml:space="preserve">БИК 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744000</w:t>
            </w:r>
          </w:p>
        </w:tc>
      </w:tr>
      <w:tr>
        <w:trPr>
          <w:trHeight w:val="515" w:hRule="atLeast"/>
        </w:trPr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значение платежа</w:t>
            </w:r>
          </w:p>
        </w:tc>
        <w:tc>
          <w:tcPr>
            <w:tcW w:w="751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7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беспечение исполнения гражданско-правового договора по договору залога № _____ от «____»___________ 20__ г.»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2. Стороны оценивают предмет залога в размере __________ (______) рубле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2.3. Настоящий Договор служит обеспечением исполнения Участником размещения заказа обязательств по гражданско-правовому договору в течение всего срока его действия, в том числе и в случае продления действия указанного гражданско-правового договора, а также распространяется на гарантийные обязательства, предусмотренные гражданско-правовым договоро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2.4. Участник размещения заказа отвечает перед Заказчиком закладываемым имуществом в полном объеме своих обязательств по гражданско-правовому договору, включая неустойку, возмещение убытков, а также возмещение необходимых расходов Заказчика, связанных с обращением взыскания на предмет залог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5.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, установленном законодательством и настоящим Договором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3. Передача денежных средств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3.1. Сумма обеспечения, указанная в пункте 2.1 настоящего Договора, должна быть внесена Участником размещения заказа на счет Заказчика до истечения срока заключения гражданско-правового договора, указанного в документации об открытом аукционе в электронной форме, и считается внесенной с момента ее поступления на счет Заказчи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Документом, подтверждающим внесение обеспечения на счет Заказчика, является платежное поручение с отметкой банка о списании денежных средст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. В указанном случае Участник размещения заказа признается уклонившимся от заключения гражданско-правового договор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.2. Участник размещения заказа не вправе распоряжаться денежными средствами, поступившими на счет Заказчика в качестве обеспечения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На денежные средства, перечисленные Участниками размещения заказа в соответствии с настоящим Договором на счет Заказчика, проценты не начисляются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4. Возврат и удержание обеспечения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1. Заказчик в течение 30 (Тридцати) банковских дней после исполнения Участником размещения заказа обязательств по гражданско-правовому договору и подписания документа, подтверждающего исполнение Участником размещения заказа обязательств по Договору (акта об исполнении Договора по форме Приложения 1), осуществляет возврат обеспечения исполнения гражданско-правового договора по реквизитам, указанным в настоящем Договоре, за исключением суммы удержания предусмотренных п. 4.2. настоящего договор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4.2. Требования Заказчика удовлетворяются из заложенного имущества (денежных средств) в случае неисполнения или ненадлежащего исполнения Участником размещения заказа своих обязательств по гражданско-правовому договору во внесудебном порядке путем удержания денежных средств в размере, указанном в гражданско-правовом договор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В случае неисполнения или ненадлежащего исполнения Участником размещения заказа своих обязательств по гражданско-правовому договору денежные средства, переданные в качестве обеспечения исполнения переходят в собственность Заказчика в размере, указанном в гражданско-правовом договоре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5. Заключительные положения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5.1. Настоящий Договор вступает в силу с момента его подписания Сторонами и действует в течение всего срока действия гражданско-правового договора, включая гарантийные обязательств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2. Все возможные споры и разногласия будут разрешаться Сторонами путем переговоров.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3. Настоящий Договор составлен в двух имеющих одинаковую юридическую силу экземплярах (один - для Заказчика, один - для Участника размещения заказа)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4. По всем вопросам, не урегулированным настоящим Договором, стороны будут руководствоваться действующим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6. Адреса и реквизиты сторон</w:t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5"/>
      </w:tblGrid>
      <w:tr>
        <w:trPr/>
        <w:tc>
          <w:tcPr>
            <w:tcW w:w="4786" w:type="dxa"/>
            <w:tcBorders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 размещения заказа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еквизиты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еквизиты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/_________________/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/_________________/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</w:tr>
    </w:tbl>
    <w:p>
      <w:pPr>
        <w:pStyle w:val="ConsPlusNormal"/>
        <w:numPr>
          <w:ilvl w:val="0"/>
          <w:numId w:val="0"/>
        </w:numPr>
        <w:tabs>
          <w:tab w:val="clear" w:pos="708"/>
          <w:tab w:val="left" w:pos="7065" w:leader="none"/>
        </w:tabs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риложение 1                              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65" w:leader="none"/>
        </w:tabs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К договору залога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65" w:leader="none"/>
        </w:tabs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КТ 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об исполнении гражданско-правового договора №______ от «___» _________ 20___ года 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________________________________________________________________________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г. Пермь                                                                                              "__" ___________ 20__ г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учреждение здравоохранения «Медсанчасть №9 им. М. А. Тверье», именуемое в дальнейшем _________________, в лице ______________________________________, действующего на основании  ____________________, с одной стороны, и ________________________________, именуемая(ое) в дальнейшем _______________________________ в лице ___________________________________, действующего на основании _______________________, с другой стороны, именуемые в дальнейшем "Стороны", составили настоящий Акт  о нижеследующем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1. Обязательства по гражданско-правому № ____________ от «____» _________ 20___г. по _____________________________________________ выполнены со стороны __________________________________________ в полном объеме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(наименование участника размещения заказа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Стоимость выполненных работ  (поставленного товара) составила  __________________ (___________________________________________) рублей ___ копеек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3. Муниципальное учреждение здравоохранения «Медсанчасть №9 им. М. А. Тверье» оплатило выполненные работы (поставленный товар)   _____________________________________________________________________                                                                                </w:t>
      </w:r>
      <w:r>
        <w:rPr>
          <w:rFonts w:cs="Times New Roman" w:ascii="Times New Roman" w:hAnsi="Times New Roman"/>
        </w:rPr>
        <w:t>(наименование участника размещения заказа)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размере</w: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____________ (___________________________________) рублей _____ копеек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Муниципальное учреждение здравоохранения «Медсанчасть №9 им. М. А. Тверье» должно выплатить_____________________________________________________________ 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</w:t>
      </w:r>
      <w:r>
        <w:rPr>
          <w:rFonts w:cs="Times New Roman" w:ascii="Times New Roman" w:hAnsi="Times New Roman"/>
        </w:rPr>
        <w:t>(наименование участника размещения заказа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 (___________________________________) рублей _____ копеек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Гражданско-правовой договор №_________ от _________________ по ____________________________________ считать исполненным со стороны __________________________________________ в полном объеме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(наименование участника размещения заказа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Настоящий Акт составлен в двух экземплярах, идентичных по своему содержанию, имеющих одинаковую юридическую силу, по одному для каждой из сторон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:                               ____________________________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                                 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                               _____________________________                        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 _________                                _______________  ______________                        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                                                                     М.П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8:20:00Z</dcterms:created>
  <dc:creator>Admin</dc:creator>
  <dc:description/>
  <cp:keywords/>
  <dc:language>en-US</dc:language>
  <cp:lastModifiedBy>Пользователь</cp:lastModifiedBy>
  <dcterms:modified xsi:type="dcterms:W3CDTF">2011-09-08T08:20:00Z</dcterms:modified>
  <cp:revision>2</cp:revision>
  <dc:subject/>
  <dc:title>Договор залога</dc:title>
</cp:coreProperties>
</file>