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установке ограждения тротуара у дома №81 по ул. Петропавло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установке ограждения тротуара у дома №81 по ул.Петропавло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991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Обоснованием начальной (максимальной) цены контракта является локально-сметный расчет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Петропавловская,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10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503 78001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 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978"/>
        <w:gridCol w:w="6377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13.09.2011</w:t>
            </w:r>
          </w:p>
        </w:tc>
        <w:tc>
          <w:tcPr>
            <w:tcW w:w="6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         В.В.Ше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2:00Z</dcterms:created>
  <dc:creator>40user101</dc:creator>
  <dc:description/>
  <cp:keywords/>
  <dc:language>en-US</dc:language>
  <cp:lastModifiedBy>40user101</cp:lastModifiedBy>
  <cp:lastPrinted>2011-09-12T14:18:00Z</cp:lastPrinted>
  <dcterms:modified xsi:type="dcterms:W3CDTF">2011-09-12T11:30:00Z</dcterms:modified>
  <cp:revision>4</cp:revision>
  <dc:subject/>
  <dc:title/>
</cp:coreProperties>
</file>