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56300023211000030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 оказание услуг по организации физкультурно-оздоровительной работы на территории Ленинского района (проведение соревнований) в соответствии с п.9.1.2.ВЦП «Развитие Ленинского района» и по обеспечению занятости детей и подростков занятиями физической культурой и спортом по месту жительства в соответствии с п.9.1.1. ВЦП «Развитие Ленинского района»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Ленин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Федерация, 614000, Пермский край, Пермь г, ул. Кирова, д. 5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Федерация, 614000, Пермский край, Пермь г, ул. Кирова, д. 57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Федерация, 614000, Пермский край, Пермь г, ул. Кирова, д. 5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economika_lenadm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+7 (3422) 21209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+7 (3422) 21209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Лыкова Ольга Никола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 оказание услуг по организации физкультурно-оздоровительной работы на территории Ленинского района (проведение соревнований) в соответствии с п.9.1.2.ВЦП «Развитие Ленинского района» и по обеспечению занятости детей и подростков занятиями физической культурой и спортом по месту жительства в соответствии с п.9.1.1. ВЦП «Развитие Ленинского района»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71 03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тоимость услуг включает в себя следующие расходы: заработную плату персонала, составление сметы расходов, изготовление афиш, приобретение призовой продукции, инвентарь, а также расходы на уплату налогов, сборов и других расходов, связанных с исполнением настоящего контракта. Обоснование начальной (максимальной) цены контракта(Приложение №4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41000 Услуги по организации занятий спортом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 соответствии с техническим заданием (Приложение №2 к извещению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ород Пермь, Ленинский район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 03 октября 2011г. по 31 декабря 2011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плата за оказанные Исполнителем услуги осуществляется Заказчиком по безналичному расчету в течение 10 (десяти) банковских дней с момента предоставления: подписанного сторонами акта сдачи-приемки оказанных услуг, счета-фактуры, счета, фотоматериалов на электронном носителе и в распечатанном виде с включением общих планов мероприятий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31 1102 7963109 012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14000, Пермь г, ул. Кирова, д. 59, каб.40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.09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0.09.2011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тировочные заявки подаются в письменной форме в соответствии с приложением №1 к извещению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убликовано: 13.09.2011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</w:rPr>
        <w:t xml:space="preserve">Глава администрации                                                                                                                 В.В.Шеин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4:45:00Z</dcterms:created>
  <dc:creator>40user101</dc:creator>
  <dc:description/>
  <cp:keywords/>
  <dc:language>en-US</dc:language>
  <cp:lastModifiedBy>40user101</cp:lastModifiedBy>
  <cp:lastPrinted>2011-09-13T10:56:00Z</cp:lastPrinted>
  <dcterms:modified xsi:type="dcterms:W3CDTF">2011-09-13T04:58:00Z</dcterms:modified>
  <cp:revision>1</cp:revision>
  <dc:subject/>
  <dc:title/>
</cp:coreProperties>
</file>