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sz w:val="18"/>
          <w:szCs w:val="18"/>
        </w:rPr>
        <w:t>от «13» сентября 2011 года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  <w:t>Обоснование начальной (максимальной цены) контракт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огласно календарному плану спортивно-массовых мероприятий Ленинского района на 2011 год, утвержденного главой администрации Ленинского района и в соответствии с п. 9.1.2 ВЦП «Развитие Ленинского района города Перми» и согласно </w:t>
      </w:r>
      <w:r>
        <w:rPr>
          <w:sz w:val="22"/>
          <w:szCs w:val="22"/>
        </w:rPr>
        <w:t>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</w:t>
      </w:r>
      <w:r>
        <w:rPr/>
        <w:t>, на 4 квартал на организацию и проведение соревнований запланировано 121000 руб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61"/>
        <w:gridCol w:w="1243"/>
        <w:gridCol w:w="500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руб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волейболу среди ССУЗов, посвященные 75-летию Ленин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спортзала, предоставление спортинвентаря и спортивного оборудования                    2500 руб. х 2 дня = 5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3000 руб. х 2 дня = 6000 руб.</w:t>
            </w:r>
          </w:p>
          <w:p>
            <w:pPr>
              <w:pStyle w:val="Normal"/>
              <w:rPr/>
            </w:pPr>
            <w:r>
              <w:rPr/>
              <w:t xml:space="preserve">- приобретение призовой продукции 4000 руб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«Веселые старты», среди ДОУ Ленин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спорткомплекса, предоставление спортинвентаря и спортивного оборудования                   2500 руб. х 1 день = 25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звуковое сопровождение 3000 руб. х 1 день = 3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3000 руб. х 1 день = 3000 руб.</w:t>
            </w:r>
          </w:p>
          <w:p>
            <w:pPr>
              <w:pStyle w:val="Normal"/>
              <w:rPr/>
            </w:pPr>
            <w:r>
              <w:rPr/>
              <w:t xml:space="preserve">- приобретение призовой продукции 6500 руб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мини-футболу среди МОУ СОШ Ленин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спортплощадок, предоставление спортинвентаря и спортивного оборудования      1000 руб. х 5 дней = 5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 2000 руб. х 5 дней = 10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4000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баскетболу среди МОУ СОШ Ленинского района (ШБЛ, старший возрас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площадок, предоставление спортинвентаря и спортивного оборудования      880 руб. х 10 дней = 88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 2000 руб. х 10 дней = 20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7200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гимнастическому многоборью среди МОУ СОШ Ленин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спортзала, предоставление спортинвентаря и спортивного оборудования                    2500 руб. х 1 дня = 25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7500 руб. х 1 день = 7500 руб.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риобретение призовой продукции 6000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оведение двух соревнований среди жителей района, посвященных, 75-летию Ленин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площадок, предоставление спортинвентаря и спортивного оборудования      2000 руб. х 2 соревнования = 4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, медицинское обеспечение  5000 руб. х 2 соревнования = 10000 руб.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риобретение призовой продукции 3000 руб. х 2 соревнования = 6000 руб.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Согласно календарному плану спортивно-массовых мероприятий Ленинского района на 2011 год, утвержденного главой администрации Ленинского района и в соответствии с п. 9.1.1 ВЦП «Развитие Ленинского района города Перми», на 4 квартал на обеспечение занятости детей и подростков занятиями физической культурой и спортом по месту жительства запланировано 50030 рубл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этим на организацию и проведение тренировочных занятий для одной группы подростков, состоящей из 15 человек, запланирована сумма 10000 рублей в месяц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Заработная плата тренера-преподавателя - 3700 рублей (с налогам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Заработная плата методиста куратора– 1000 рублей (с налогам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Заработная плата руководителя проекта – 1900 рублей (с налогам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Приобретение спортивного инвентаря – 1100 руб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риобретение призов – 23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сего с 3 октября по 25 декабря будет организована работа одной групп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щая сумма расходов на организацию работы спортивно-оздоровительных площадок составляет: 10000 руб. х 3 месяца– итого 300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рганизацию и </w:t>
      </w:r>
      <w:r>
        <w:rPr/>
        <w:t>проведение соревнований по зимнему мини-футболу среди дворовых команд, согласно 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, запланирована сумма 20030 руб.:</w:t>
      </w:r>
    </w:p>
    <w:p>
      <w:pPr>
        <w:pStyle w:val="Normal"/>
        <w:ind w:firstLine="360"/>
        <w:jc w:val="both"/>
        <w:rPr/>
      </w:pPr>
      <w:r>
        <w:rPr/>
        <w:t xml:space="preserve">1. Подготовка площадок, предоставление спортинвентаря и </w:t>
      </w:r>
    </w:p>
    <w:p>
      <w:pPr>
        <w:pStyle w:val="Normal"/>
        <w:ind w:firstLine="360"/>
        <w:jc w:val="both"/>
        <w:rPr/>
      </w:pPr>
      <w:r>
        <w:rPr/>
        <w:t>спортивного оборудования</w:t>
        <w:tab/>
        <w:tab/>
        <w:tab/>
        <w:tab/>
        <w:tab/>
        <w:tab/>
        <w:t>-</w:t>
        <w:tab/>
        <w:t>4000 руб.</w:t>
      </w:r>
    </w:p>
    <w:p>
      <w:pPr>
        <w:pStyle w:val="Normal"/>
        <w:ind w:firstLine="360"/>
        <w:jc w:val="both"/>
        <w:rPr/>
      </w:pPr>
      <w:r>
        <w:rPr/>
        <w:t>2. Организация судейства</w:t>
        <w:tab/>
        <w:tab/>
        <w:tab/>
        <w:tab/>
        <w:tab/>
        <w:tab/>
        <w:t>-</w:t>
        <w:tab/>
        <w:t>10000 руб.</w:t>
      </w:r>
    </w:p>
    <w:p>
      <w:pPr>
        <w:pStyle w:val="Normal"/>
        <w:ind w:firstLine="360"/>
        <w:jc w:val="both"/>
        <w:rPr/>
      </w:pPr>
      <w:r>
        <w:rPr/>
        <w:t>3. Приобретение призовой продукции</w:t>
        <w:tab/>
        <w:tab/>
        <w:tab/>
        <w:tab/>
        <w:t>-</w:t>
        <w:tab/>
        <w:t>603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2:00Z</dcterms:created>
  <dc:creator>38user025</dc:creator>
  <dc:description/>
  <cp:keywords/>
  <dc:language>en-US</dc:language>
  <cp:lastModifiedBy>40user101</cp:lastModifiedBy>
  <cp:lastPrinted>2011-09-07T14:09:00Z</cp:lastPrinted>
  <dcterms:modified xsi:type="dcterms:W3CDTF">2011-09-13T04:30:00Z</dcterms:modified>
  <cp:revision>6</cp:revision>
  <dc:subject/>
  <dc:title/>
</cp:coreProperties>
</file>