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3» сентября 2011 года 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Техническое задание 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проведения запроса котировок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оказание услуг по организации физкультурно-оздоровительной работы на территории Ленинского района (проведение соревнований) в соответствии с п. 9.1.2 ВЦП «Развитие Ленинского района города Перми» и по обеспечению занятости детей и подростков занятиями физической культурой и спортом по месту жительства в соответствии с п. 9.1.1 ВЦП «Развитие Ленинского района города Перми»</w:t>
      </w:r>
    </w:p>
    <w:tbl>
      <w:tblPr>
        <w:tblW w:w="9961" w:type="dxa"/>
        <w:jc w:val="left"/>
        <w:tblInd w:w="-1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563"/>
        <w:gridCol w:w="3119"/>
        <w:gridCol w:w="1559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Сроки и место прове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</w:tr>
      <w:tr>
        <w:trPr/>
        <w:tc>
          <w:tcPr>
            <w:tcW w:w="9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КР 33.931.10.0.0104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ревнований: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волейболу среди ССУЗов, посвященные 75-летию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22"/>
                <w:szCs w:val="22"/>
              </w:rPr>
              <w:t>октябрь, точная дата и место проведения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 0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«Веселые старты» среди ДОУ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, точная дата и место проведения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ревнования по мини-футболу среди МОУ СОШ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, точная дата и место проведения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баскетболу среди МОУ СОШ Ленинского района (ШБЛ, старший возраст)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, точная дата и место проведения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 0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гимнастическому многоборью среди МОУ СОШ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, точная дата и место проведения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ведение двух соревнований среди жителей района, посвященных, 75-летию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22"/>
                <w:szCs w:val="22"/>
              </w:rPr>
              <w:t>октябрь-декабрь, виды соревнований, точная дата и место проведения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</w:t>
            </w:r>
          </w:p>
        </w:tc>
      </w:tr>
      <w:tr>
        <w:trPr/>
        <w:tc>
          <w:tcPr>
            <w:tcW w:w="996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КР 33.931.10.0.0105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детьми на спортивно-оздоровительных площадках на территории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22"/>
                <w:szCs w:val="22"/>
              </w:rPr>
              <w:t>с 3 октября по 25 декабря 2011 года, МОУ СОШ № 7, ул. Попова. 50, расписание согласовывае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ревнований по зимнему мини-футболу среди дворовых команд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, МОУ СОШ № 7, ул. Попова. 50, точная дата согласовывае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3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6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 xml:space="preserve">Организация и проведение соревнований </w:t>
      </w:r>
    </w:p>
    <w:p>
      <w:pPr>
        <w:pStyle w:val="Normal"/>
        <w:rPr/>
      </w:pPr>
      <w:r>
        <w:rPr/>
        <w:t>Место проведения: согласовывается с Заказчиком</w:t>
      </w:r>
    </w:p>
    <w:p>
      <w:pPr>
        <w:pStyle w:val="Normal"/>
        <w:rPr/>
      </w:pPr>
      <w:r>
        <w:rPr/>
        <w:t>Сроки: с октября по декабрь 2011 года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меты расходов на проведение мероприятий;</w:t>
      </w:r>
      <w:r>
        <w:rPr>
          <w:cap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следующих мероприят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соревнования по волейболу среди ССУЗов, посвященные 75-летию Ленинского района, октябрь, точная дата и место проведения согласовываются с Заказчик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соревнования «Веселые старты», среди ДОУ Ленинского района, октябрь, точная дата и место проведения согласовываются с Заказчик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соревнования по мини-футболу среди МОУ СОШ Ленинского района, ноябрь-декабрь, точная дата и место проведения согласовываются с Заказчик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соревнования по баскетболу среди МОУ СОШ Ленинского района (ШБЛ, старший возраст), декабрь, точная дата и место проведения согласовываются с Заказчик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соревнования по гимнастическому многоборью среди МОУ СОШ Ленинского района, декабрь, точная дата и место проведения согласовываются с Заказчик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двух соревнований среди жителей района, посвященных, 75-летию Ленинского района, октябрь-декабрь, виды соревнований, точная дата и место проведения согласовываются с Заказчиком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 xml:space="preserve">подготовка положений и планов проведения соревнований (согласовываются с Заказчиком);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информирование населения и СМИ о месте и времени проведения соревнований, изготовление афиш (не менее 10 афиш)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проведение мероприятий на оборудованных площадках, соответствующие  нормам проведения соревнований по видам спорта;</w:t>
      </w:r>
    </w:p>
    <w:p>
      <w:pPr>
        <w:pStyle w:val="Normal"/>
        <w:ind w:left="720" w:hanging="360"/>
        <w:jc w:val="both"/>
        <w:rPr/>
      </w:pPr>
      <w:r>
        <w:rPr/>
        <w:t>-</w:t>
        <w:tab/>
        <w:t xml:space="preserve">обеспечение мероприятий необходимым оборудованием, инвентар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обеспечение мероприятий качественным, профессиональным судейств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медицинское обеспечение проведения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мероприятий;</w:t>
      </w:r>
    </w:p>
    <w:p>
      <w:pPr>
        <w:pStyle w:val="Normal"/>
        <w:ind w:left="705" w:hanging="345"/>
        <w:jc w:val="both"/>
        <w:rPr>
          <w:caps/>
        </w:rPr>
      </w:pPr>
      <w:r>
        <w:rPr/>
        <w:t>-</w:t>
        <w:tab/>
        <w:t>награждение участников мероприятий (кубки, медали, дипломы, ценные призы не менее 20 % от сме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едоставление отчета об оказанных услугах ежемесячно (до 30 числа отчетного месяца): акт сдачи-приемки оказанных услуг; чеки, счет-фактуры, товарные накладные и прочие документы, удостоверяющие приобретение призовой продукции; итоговые протоколы соревнований; фотоматериалы на электронном носителе с обязательным включением общих планов.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b/>
        </w:rPr>
        <w:t>Организация работы с детьми на шести спортивно-оздоровительных площадках по месту жительства</w:t>
      </w:r>
    </w:p>
    <w:p>
      <w:pPr>
        <w:pStyle w:val="Normal"/>
        <w:rPr/>
      </w:pPr>
      <w:r>
        <w:rPr/>
        <w:t>Адрес: МОУ СОШ № 7, ул. Попова. 50</w:t>
      </w:r>
    </w:p>
    <w:p>
      <w:pPr>
        <w:pStyle w:val="Normal"/>
        <w:rPr/>
      </w:pPr>
      <w:r>
        <w:rPr/>
        <w:t>Сроки: с 3 октября по 25 декабря 2011 года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предоставление сметы расходов на организацию данной работы; </w:t>
      </w:r>
      <w:r>
        <w:rPr>
          <w:cap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занятий по физической подготовке с детьми в возрасте от 7 до 17 лет, не менее 15 человек,  из жителей и учащихся школ Ленинск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зан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информирование населения района о работе данной спортивно-оздоровительной площадки (наличие объявлений в местах проведения заня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одготовка спортивного инвентаря, оборудования и места проведения занятий (соревнован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занятий (расписание согласовывается с Заказчиком) не менее трех раз в неделю продолжительностью 1,5 часа, организация соревнований – не менее одного раза в месяц продолжительностью 2 ча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медицинского обслуживания соревн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награждение участников соревнований на сумму не менее 5% от стоимости услуг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все изменения в расписании занятий Исполнитель обязан согласовать с Заказчиком и проинформировать население об изменении расписания, каждое не состоявшееся по вине Исполнителя занятие, Исполнитель обязан возместить по согласованию с Заказчи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ведение журнала учета работы площадки, установленного образ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создание необходимых условий для оздоровления, отдыха и рационального использования времени у детей, формирование у них общей культуры и навыков здорового образа жизни с учетом возрастных особен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ограмма мероприятий согласовывается  с Заказчи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ивлечение к работе с детьми на спортивно-оздоровительной площадке специалистов с педагогическим образованием или имеющими педагогический опыт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предоставление отчета об оказанных услугах: акт сдачи-приемки оказанных услуг; списки детей, занимавшихся на площадке (Ф.И.О., дата рождения, домашний адрес); итоговые протоколы соревнований; фотоматериалы на электронном носителе с обязательным включением общих планов.    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Организация соревнований по зимнему мини-футболу среди дворовых коман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сто проведения: МОУ СОШ № 7, ул. Попова. 50</w:t>
      </w:r>
    </w:p>
    <w:p>
      <w:pPr>
        <w:pStyle w:val="Normal"/>
        <w:rPr/>
      </w:pPr>
      <w:r>
        <w:rPr/>
        <w:t>Сроки: ноябрь, точная дата согласовывается с Заказчиком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меты расходов на проведение мероприятия;</w:t>
      </w:r>
      <w:r>
        <w:rPr>
          <w:cap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 xml:space="preserve">подготовка положения и плана проведения мероприятия (согласовываются с Заказчиком);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информирование населения и СМИ о месте и времени проведения мероприятия, изготовление афиш (не менее 10 афиш)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проведение мероприятий на оборудованных площадках, соответствующие  нормам проведения соревнования;</w:t>
      </w:r>
    </w:p>
    <w:p>
      <w:pPr>
        <w:pStyle w:val="Normal"/>
        <w:ind w:left="720" w:hanging="360"/>
        <w:jc w:val="both"/>
        <w:rPr/>
      </w:pPr>
      <w:r>
        <w:rPr/>
        <w:t>-</w:t>
        <w:tab/>
        <w:t xml:space="preserve">обеспечение мероприятия необходимым оборудованием, инвентар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обеспечение мероприятия качественным, профессиональным судейств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медицинское обеспечение проведения меро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мероприятия;</w:t>
      </w:r>
    </w:p>
    <w:p>
      <w:pPr>
        <w:pStyle w:val="Normal"/>
        <w:ind w:left="705" w:hanging="345"/>
        <w:jc w:val="both"/>
        <w:rPr>
          <w:caps/>
        </w:rPr>
      </w:pPr>
      <w:r>
        <w:rPr/>
        <w:t>-</w:t>
        <w:tab/>
        <w:t>награждение участников мероприятия (кубки, медали, дипломы ценные призы не менее 20 % от сме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едоставление отчета об оказанных услугах: акт сдачи-приемки оказанных услуг;  чеки, счет-фактура, товарная накладная и прочие документы, удостоверяющие приобретение призовой продукции; итоговые протоколы соревнований; фотоматериалы на электронном носителе с обязательным включением общих пл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02:00Z</dcterms:created>
  <dc:creator>37user077</dc:creator>
  <dc:description/>
  <cp:keywords/>
  <dc:language>en-US</dc:language>
  <cp:lastModifiedBy>40user101</cp:lastModifiedBy>
  <cp:lastPrinted>2011-09-07T14:02:00Z</cp:lastPrinted>
  <dcterms:modified xsi:type="dcterms:W3CDTF">2011-09-13T04:29:00Z</dcterms:modified>
  <cp:revision>25</cp:revision>
  <dc:subject/>
  <dc:title>Техническое задание </dc:title>
</cp:coreProperties>
</file>