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22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овощи, фрукты, сухофрукты) для Муниципального дошкольного образовательного учреждения "Детский сад № 9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9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Адмирала Ушакова, дом 2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Адмирала Ушакова, дом 28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Адмирала Ушакова, дом 2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isad16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5049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5049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урбакова Светла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овощи, фрукты, сухофрукты) для Муниципального дошкольного образовательного учреждения "Детский сад № 9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4 85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2 Капуста белокочанная средняя и поздняя</w:t>
              <w:br/>
              <w:t>0112240 Свекла столовая</w:t>
              <w:br/>
              <w:t>0112250 Морковь столовая</w:t>
              <w:br/>
              <w:t>0112270 Петрушка</w:t>
              <w:br/>
              <w:t>0112410 Лук</w:t>
              <w:br/>
              <w:t>0112411 Лук репчатый на репку</w:t>
              <w:br/>
              <w:t>0112420 Чеснок</w:t>
              <w:br/>
              <w:t>0112510 Помидоры</w:t>
              <w:br/>
              <w:t>0112610 Огурцы</w:t>
              <w:br/>
              <w:t>0113110 Яблоки (плоды)</w:t>
              <w:br/>
              <w:t>0113120 Груши (плоды)</w:t>
              <w:br/>
              <w:t>0113160 Шиповник (плоды)</w:t>
              <w:br/>
              <w:t>0113390 Плоды ягодных культур прочих</w:t>
              <w:br/>
              <w:t>0113411 Лимоны</w:t>
              <w:br/>
              <w:t>0113432 Бананы</w:t>
              <w:br/>
              <w:t>1513262 Овощи квашеные</w:t>
              <w:br/>
              <w:t>1513561 Фрукты сушеные косточковые</w:t>
              <w:br/>
              <w:t>1513562 Фрукты сушеные семечковые</w:t>
              <w:br/>
              <w:t>1513564 Виноград (изюм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№ 1 (Спецификация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Адмирала Ушакова, дом 28а, - Российская Федерация, 614023, Пермский край, Пермь г, ул. Сокольск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10.2011 по 31.12.2011, три раза в неделю, до 16 час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(Двадцать) банковских дней после поставки товара на основании счета,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Сокольск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9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12:00Z</dcterms:created>
  <dc:creator>Владелец</dc:creator>
  <dc:description/>
  <cp:keywords/>
  <dc:language>en-US</dc:language>
  <cp:lastModifiedBy>Владелец</cp:lastModifiedBy>
  <dcterms:modified xsi:type="dcterms:W3CDTF">2011-09-13T06:13:00Z</dcterms:modified>
  <cp:revision>1</cp:revision>
  <dc:subject/>
  <dc:title/>
</cp:coreProperties>
</file>