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отокол №0356300059111000124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 сентября 2011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>
          <w:sz w:val="22"/>
          <w:szCs w:val="22"/>
        </w:rPr>
        <w:t xml:space="preserve">Оказание транспортных услуг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«Оказание транспортных услуг» </w:t>
        <w:br/>
        <w:t>Начальная (максимальная) цена контракта (с указанием валюты): 386 400,00 (триста восемьдесят шесть тысяч четыреста) Российский рубль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59111000124 от 31.08.2011)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  <w:sz w:val="22"/>
          <w:szCs w:val="22"/>
        </w:rPr>
        <w:t xml:space="preserve">И.О. председателя комиссии: </w:t>
      </w:r>
      <w:r>
        <w:rPr>
          <w:sz w:val="22"/>
          <w:szCs w:val="22"/>
        </w:rPr>
        <w:br/>
        <w:t>Киселева Наталья Николаевна</w:t>
      </w:r>
    </w:p>
    <w:p>
      <w:pPr>
        <w:pStyle w:val="Offset251"/>
        <w:spacing w:before="0" w:after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Балахнина Татьяна Кадыровна</w:t>
      </w:r>
    </w:p>
    <w:p>
      <w:pPr>
        <w:pStyle w:val="Offset251"/>
        <w:spacing w:before="0" w:after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Кривобокова Елена Юрьевна</w:t>
      </w:r>
    </w:p>
    <w:p>
      <w:pPr>
        <w:pStyle w:val="Offset251"/>
        <w:spacing w:before="0" w:after="0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Шмырина Ольга Юрьевна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4 (четыре) из 6 (шесть)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2.09.2011 по адресу: Российская Федерация, 614068, Пермский край, г.Пермь, ул. Кирова, 230, каб.16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ТСК Дельта"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.Минина, 8-404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Автоколонна №2"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ород Пермь, ул.Кирова, 84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ВиП-Авто"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ш.Космонавтов, д.61Б, оф.108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Павел Николаевич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ород Краснокамск, ул.Пушкина, 11-23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Магистраль"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2 оф.104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Феникс-Менеджмент"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Кирова, 84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обедителем в проведении запроса котировок определен участник размещения заказа с номером заявки №1</w:t>
        <w:br/>
        <w:t>ИНН 5904234900, КПП 590401001 Общество с ограниченной ответственностью ООО "ТСК Дельта" (Адрес: 614025, г.Пермь, ул.К.Минина, 8-404).</w:t>
        <w:br/>
        <w:t>Предложение о цене контракта: 193 200,00 (сто девяносто три тысячи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5271246, КПП 590501001 Общество с ограниченной ответственностью ООО "Феникс-Менеджмент" (Адрес: 614064, г.Пермь, ул.Кирова, 84).</w:t>
        <w:br/>
        <w:t>Предложение о цене контракта: 194 000,00 (сто девяносто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/Киселева Наталья Николаевн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/Балахнина Татьяна Кадыровн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/Кривобокова Елена Юрьевн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/Шмырина Ольга Юрье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"ГКБ №2"</w:t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37"/>
            </w:tblGrid>
            <w:tr>
              <w:trPr/>
              <w:tc>
                <w:tcPr>
                  <w:tcW w:w="783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2.09.2011)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12.09.2011 №03563000591110001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транспортных услуг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2144"/>
        <w:gridCol w:w="2146"/>
        <w:gridCol w:w="2892"/>
        <w:gridCol w:w="2909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1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40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5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0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9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12.09.2011 №03563000591110001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транспорт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(с указанием валюты): 386 400,00 (триста восемьдесят шес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535"/>
        <w:gridCol w:w="28"/>
        <w:gridCol w:w="583"/>
        <w:gridCol w:w="185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ь)</w:t>
            </w:r>
          </w:p>
        </w:tc>
        <w:tc>
          <w:tcPr>
            <w:tcW w:w="1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ТСК Дельта" , ИНН 5904234900, КПП 5904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.Минина, 8-404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и характеристики поставляемых товаров: Оказание транспортных услуг</w:t>
              <w:br/>
              <w:t>Сведения о включенных или не включенных расходах в цену товара, работы, услуги: Цена услуги указана с учетом следующих расходов: включены все расходы, в т.ч. расходы на автомобильное топливо, смазочные и прочие эксплуатационные материалы, техн. обслуживание и эксплуатационный ремонт транспортного средства, ремонт автом. резины, оплату труда членов экипажей транспорт.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кльных платежей.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Автоколонна №2" , ИНН 5904208072, КПП 5904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ород Пермь, ул.Кирова, 84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Оказание автотранспортных услуг</w:t>
              <w:br/>
              <w:t>Сведения о включенных или не включенных расходах в цену товара, работы, услуги: Цена услуги указана с учетом следующих расходов: включены все расходы, в т.ч. расходы на автомобильное топливо, смазочные и прочие эксплуатационные материалы, техн. обслуживание и эксплуатационный ремонт транспортного средства, ремонт автом. резины, оплату труда членов экипажей транспорт.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кльных платежей.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ВиП-Авто" , ИНН 5906075068, КПП 5906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ш.Космонавтов, д.61Б, оф.108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Оказание транспортных услуг</w:t>
              <w:br/>
              <w:t>Сведения о включенных или не включенных расходах в цену товара, работы, услуги: Цена услуги указана с учетом следующих расходов: включены все расходы, в т.ч. расходы на автомобильное топливо, смазочные и прочие эксплуатационные материалы, техн. обслуживание и эксплуатационный ремонт транспортного средства, ремонт автом. резины, оплату труда членов экипажей транспорт.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кльных платежей.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Павел Николаевич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ород Краснокамск, ул.Пушкина, 11-23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Оказание транспортных услуг</w:t>
              <w:br/>
              <w:t>Сведения о включенных или не включенных расходах в цену товара, работы, услуги: Цена услуги указана с учетом следующих расходов: включены все расходы, в т.ч. расходы на автомобильное топливо, смазочные и прочие эксплуатационные материалы, техн. обслуживание и эксплуатационный ремонт транспортного средства, ремонт автом. резины, оплату труда членов экипажей транспорт.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кльных платежей.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Магистраль" , ИНН 5902173297, КПП 5902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2 оф.104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Оказание транспортных услуг</w:t>
              <w:br/>
              <w:t>Сведения о включенных или не включенных расходах в цену товара, работы, услуги: Цена услуги указана с учетом следующих расходов: включены все расходы, в т.ч. расходы на автомобильное топливо, смазочные и прочие эксплуатационные материалы, техн. обслуживание и эксплуатационный ремонт транспортного средства, ремонт автом. резины, оплату труда членов экипажей транспорт.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кльных платежей.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Феникс-Менеджмент" , ИНН 5905271246, КПП 5905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Кирова, 84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Оказание автотранспортных услуг</w:t>
              <w:br/>
              <w:t>Сведения о включенных или не включенных расходах в цену товара, работы, услуги: Цена услуги указана с учетом следующих расходов: включены все расходы, в т.ч. расходы на автомобильное топливо, смазочные и прочие эксплуатационные материалы, техн. обслуживание и эксплуатационный ремонт транспортного средства, ремонт автом. резины, оплату труда членов экипажей транспорт.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кльных платежей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12.09.2011 №03563000591110001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транспорт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34900, КПП 590401001, Общество с ограниченной ответственностью ООО "ТСК Дельта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08072, КПП 590401001, Общество с ограниченной ответственностью ООО "Автоколонна №2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75068, КПП 590601001, Общество с ограниченной ответственностью ООО "ВиП-Авто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Павел Николаевич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173297, КПП 590201001, Общество с ограниченной ответственностью ООО "Магистраль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271246, КПП 590501001, Общество с ограниченной ответственностью ООО "Феникс-Менеджмент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12.09.2011 №03563000591110001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транспорт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ТСК Дельта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 200,0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Автоколонна №2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 360,0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ВиП-Авто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6 000,0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Павел Николаевич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9 696,0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Магистраль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 136,0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Феникс-Менеджмент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 000,0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2:00Z</dcterms:created>
  <dc:creator>WinXP</dc:creator>
  <dc:description/>
  <cp:keywords/>
  <dc:language>en-US</dc:language>
  <cp:lastModifiedBy>WinXP</cp:lastModifiedBy>
  <dcterms:modified xsi:type="dcterms:W3CDTF">2011-09-12T10:47:00Z</dcterms:modified>
  <cp:revision>1</cp:revision>
  <dc:subject/>
  <dc:title>Протокол №0356300059111000124-1</dc:title>
</cp:coreProperties>
</file>