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запроса котирово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7534"/>
      </w:tblGrid>
      <w:tr>
        <w:trPr/>
        <w:tc>
          <w:tcPr>
            <w:tcW w:w="2585" w:type="dxa"/>
            <w:tcBorders/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2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неисключительных лицензионных прав на использование программного обеспечения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7534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7534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5"/>
        <w:gridCol w:w="7534"/>
      </w:tblGrid>
      <w:tr>
        <w:trPr/>
        <w:tc>
          <w:tcPr>
            <w:tcW w:w="2585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неисключительных лицензионных прав на использование программного обеспечения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000,00 Российский рубль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аются: все расходы лицензиара, связанные с передачей прав, а также все налоги, сборы и другие обязательные платежи.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24 Прикладные программы для решения организационно - экономических задач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34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исключительные лицензионные права на программное обеспечение: 1. 1С: Бухгалтерия Государственного учреждения - 1 шт. 2. 1С: Предприятие 8. Клиентская лицензия на 20 рабочих мест– 1 шт. 3. 1С: Предприятие 8.2 Лицензия на сервер (х86-64) – 1 шт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Кирова, 230.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ки до 15.10.2011 г.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риобретенное право на использование ПО производится Заказчиком на основании представленного Лицензиаром счета, оформленного им в соответствии с действующим законодательством в течение 20(двадцати) банковских дней с момента подписания Сторонами Акта приема-передачи прав на использование ПО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6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10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0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нарочным или с использованием услуг почтовой связи) или в форме электронного документа с электронно-цифровой подписью (далее «ЭЦП») в срок, указанный в настоящем извещении (Форма котировочной заявки Приложение 1).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25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1"/>
        <w:gridCol w:w="4261"/>
      </w:tblGrid>
      <w:tr>
        <w:trPr/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4:00Z</dcterms:created>
  <dc:creator>User</dc:creator>
  <dc:description/>
  <cp:keywords/>
  <dc:language>en-US</dc:language>
  <cp:lastModifiedBy>User</cp:lastModifiedBy>
  <dcterms:modified xsi:type="dcterms:W3CDTF">2011-09-13T02:47:00Z</dcterms:modified>
  <cp:revision>1</cp:revision>
  <dc:subject/>
  <dc:title>Извещение</dc:title>
</cp:coreProperties>
</file>