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3 сентября 2011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ехническое задание на </w:t>
      </w:r>
      <w:r>
        <w:rPr>
          <w:rFonts w:cs="Times New Roman" w:ascii="Times New Roman" w:hAnsi="Times New Roman"/>
          <w:b/>
        </w:rPr>
        <w:t>приобретение неисключительных лицензионных прав на использование программного обеспечения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/>
          <w:b/>
          <w:bCs/>
          <w:lang w:eastAsia="ru-RU"/>
        </w:rPr>
      </w:pPr>
      <w:bookmarkStart w:id="0" w:name="1"/>
      <w:bookmarkEnd w:id="0"/>
      <w:r>
        <w:rPr>
          <w:rFonts w:eastAsia="Times New Roman" w:cs="Times New Roman" w:ascii="Times New Roman" w:hAnsi="Times New Roman"/>
          <w:b/>
          <w:bCs/>
          <w:lang w:eastAsia="ru-RU"/>
        </w:rPr>
        <w:t>Функциональные возможност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ное обеспечение (далее по тексту ПО),  должно обеспечивать автоматизацию бухгалтерского учета государственных (муниципальных) бюджетных учреждений, финансируемых из федерального, регионального (субъектов Российской Федерации) или местного бюджетов, а также из бюджета государственного внебюджетного фонда на основании бюджетной сметы и ведущих учет по Плану счетов бюджетного уче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предназначена для получателей, распорядителей, главных распорядителей средств бюджета, органов государственной власти, органов местного самоуправления (муниципальных органов), органов управления государственными внебюджетными фондами, финансовых органов, органов казначейства в части исполнения сметы на свое содержание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ение учета для нескольких учреждений в единой информационной базе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о поддерживать ведение учета как одного учреждения, так и группы учреждений (структурных подразделений учреждения) в единой информационной базе (централизованная бухгалтерия). При этом должны использоваться общие государственные классификаторы, ведутся общие списки контрагентов, номенклатуры материальных запасов, статей затрат и т. д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лавная книга и баланс должны формироваться консолидировано для группы учреждений либо раздельно по учреждениям и структурным подразделениям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ение обособленного учета по видам средст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должно поддерживать в рамках одного бюджетного учреждения ведение обособленного учета по видам средств (балансам) с получением обособленной отчетности.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андартная методология бюджетного уче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о быть разработано в соответствии с требованиями и положениями действующих нормативных документов Министерства финансов Российской Федерации, Федерального казначейства по ведению бюджетного учета, исполнению бюджета и реализует стандартную методологию учета для бюджетных учреждений в соответствии с текущим законодательством Российской Федераци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а обеспечивать ведение учета по плану счетов бюджетного учета: </w:t>
      </w:r>
    </w:p>
    <w:p>
      <w:pPr>
        <w:pStyle w:val="Normal"/>
        <w:numPr>
          <w:ilvl w:val="0"/>
          <w:numId w:val="9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действующей бюджетной классификации Российской Федерации; </w:t>
      </w:r>
    </w:p>
    <w:p>
      <w:pPr>
        <w:pStyle w:val="Normal"/>
        <w:numPr>
          <w:ilvl w:val="0"/>
          <w:numId w:val="9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зрезе видов деятельности - бюджетная деятельность, приносящая доход деятельность, деятельность со средствами, находящимися во временном распоряжении, субсидии на выполнение государственного (муниципального) задания, субсидии на иные цели, бюджетные инвестиции, средства по обязательному медицинскому страхованию;</w:t>
      </w:r>
    </w:p>
    <w:p>
      <w:pPr>
        <w:pStyle w:val="Normal"/>
        <w:numPr>
          <w:ilvl w:val="0"/>
          <w:numId w:val="9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азрезе операций сектора государственного управления; </w:t>
      </w:r>
    </w:p>
    <w:p>
      <w:pPr>
        <w:pStyle w:val="Normal"/>
        <w:numPr>
          <w:ilvl w:val="0"/>
          <w:numId w:val="9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азрезе учреждений (структурных подразделений, выделенных на самостоятельный баланс); </w:t>
      </w:r>
    </w:p>
    <w:p>
      <w:pPr>
        <w:pStyle w:val="Normal"/>
        <w:numPr>
          <w:ilvl w:val="0"/>
          <w:numId w:val="9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разрезе видов средст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лан счетов и настройка синтетического и аналитического учета должны быть реализованы для всех разделов бюджетного учета в объеме, регламентированном Инструкцией по бюджетному учет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ет средств и обязательств должен вестись как в рублях, так и в иностранной валюте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о поддерживать единый взаимосвязанный технологический процесс обработки документации по всем разделам бухгалтерского учета с составлением баланс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новным способом отражения хозяйственных операций в учете является ввод документов конфигурации, соответствующих первичным бухгалтерским документам. Кроме того, допускается непосредственный ввод отдельных проводок. Для группового ввода проводок можно использовать типовые операции - простой инструмент автоматизации, легко и быстро настраиваемый пользователем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санкционирования расход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 должно обеспечивать: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ет полученных учреждением Разрешений на осуществление приносящей доход деятельности (ф. 0531735) и Дополнений к Разрешению на осуществление приносящей доход деятельности (ф.0531736), формирование данных для передачи в Федеральное казначейство в электронном виде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ставление сметы по приносящей доход деятельности, формирование информации о смете, об изменениях к смете для представления в Федеральное казначейство как в бумажном, так и в электронном виде (Сведения о сметных назначениях, содержащихся в Сметах доходов и расходов по приносящей доход деятельности, ф. 0531737)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гистрацию и учет полученных лимитов бюджетных обязательств, ассигнований, предельных объемов финансирования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расходных расписаний бюджетополучателем для представления в Федеральное казначейство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гистрацию и учет принятых бюджетных обязательств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принятия бюджетных обязательств в пределах доведенных по кодам классификации расходов соответствующего бюджета лимитов бюджетных обязательств и с учетом принятых и неисполненных обязательств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непревышения кассовых расходов над доведенными лимитами бюджетных обязательств и при необходимости предельными объемами финансирования расходов.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непревышения кассовых выплат по источникам финансирования дефицита бюджета над доведенными бюджетными ассигнованиями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операций доведения бюджетных данных и кассового исполнен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о поддерживать все схемы кассового обслуживания с открытием счетов: </w:t>
      </w:r>
    </w:p>
    <w:p>
      <w:pPr>
        <w:pStyle w:val="Normal"/>
        <w:numPr>
          <w:ilvl w:val="0"/>
          <w:numId w:val="10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учреждениях ЦБ РФ, </w:t>
      </w:r>
    </w:p>
    <w:p>
      <w:pPr>
        <w:pStyle w:val="Normal"/>
        <w:numPr>
          <w:ilvl w:val="0"/>
          <w:numId w:val="10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органах Федерального казначейства, </w:t>
      </w:r>
    </w:p>
    <w:p>
      <w:pPr>
        <w:pStyle w:val="Normal"/>
        <w:numPr>
          <w:ilvl w:val="0"/>
          <w:numId w:val="10"/>
        </w:numPr>
        <w:ind w:left="426" w:hanging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органах, созданных для кассового обслуживания исполнения бюджета исполнительным органом государственной власти субъекта Российской Федерации или местной администрацией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ен быть реализован новый порядок кассового обслуживания лицевых счетов, открытых в органах Федерального казначейства, согласно требованиям нормативных актов, вступивших в силу с 01.01.2009 г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ны формироваться следующие документы: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ка на кассовый расход (ф. 0531801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ка на получение наличных денег (ф. 0531802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ка на возврат (ф. 0531803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прос на аннулирование заявки (ф. 0531807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латежное поручение (ф. 0401060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ление на открытие лицевого счета (ф. 0510021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ления на переоформление лицевого счета (ф. 0510025), 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явления на закрытие лицевого счета (ф. 0510026) и др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Также должны поддерживаться расчеты платежными поручениями через учреждения Банка России или кредитные организации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наличных денежных средств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ет кассовых операций с наличными денежными средствами осуществляется в соответствии с "Порядком ведения кассовых операций в Российской Федерации" (утвержден решением Совета директоров Центрального Банка России от 22.09.1993 г. № 40)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должно обеспечивать ведение Журнала регистрации приходных и расходных ордеров" (ф. № КО-3) и кассовой книги по форме № 0504514, утвержденной для бюджетных учреждений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ы быть учтены особенности наличного обращения при расчетах через органы Федерального казначейства - предусмотрено оформление заявления на получение денежных чековых книжек в органах Федерального казначейства по форме 0531712 (Приложение № 2 к "Правилам обеспечения наличными деньгами получателей средств бюджетов бюджетной системы Российской Федерации", утвержденным приказом Министерства финансов Российской Федерации от 03.09.2008 г. № 89н) и отражение на счетах учета операций при использовании счета № 40116 "Средства для выплаты наличных денег бюджетополучателям"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о быть предусмотрено получение информации по движению наличных денежных средств за любой период в разрезе учреждений, балансов, кодов бюджетной классификации, КОСГУ.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оддерживать использование контрольно-кассовой техники при выполнении кассовых операций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нефинансовых активов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 ПО должно быть реализованы все особенности бюджетного учета нефинансовых активов (НФА) - предварительная калькуляция фактической стоимости на счете 010600000 "Вложения в нефинансовые активы", начисление амортизации в зависимости от стоимости основного средства, его назначения и использования. Должно быть предусмотрено ведение как инвентарного учета основных средств, так и группового и номенклатурног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ен быть предусмотрен учет драгоценных металлов, входящих в состав основных средств, материалов, оборудования осуществляется в соответствии с Инструкцией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 (утверждена приказом Минфина РФ от 29.08.2001 г. № 68н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и вводе основных средств (нематериальных активов) в эксплуатацию можно списать на расходы основные средства стоимостью до 3 000 руб. включительно (кроме основных средств, не списываемых при вводе в эксплуатацию, например, библиотечного фонда) или начислить 100 % амортизацию для основных средств стоимостью от 3 000 руб. до 40 000 руб. включительн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основным средствам и нематериальным активам стоимостью более 40 000 руб. ежемесячно начисляется амортизация с помощью регламентного докумен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ны быть предусмотрены в том числе такие операции, как централизованное снабжение, внутриведомственное перемещение, изготовление собственными силами, реконструкция (модернизация), реализация излишних нефинансовых активов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основании документов по поступлению НФА вводятся документы вида "Счет-фактура полученный" для регистрации счета-фактуры поставщика с целью формирования Книги покупок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ен поддерживаться оперативный учет основных средств стоимостью до 3 000 руб. включительно, списанных с баланса в момент ввода в эксплуатацию. Оформляться внутреннее перемещение и списание таких объектов по унифицированным формам, проводиться инвентаризация, формироваться регистры уче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вижение нефинансовых активов должно отражаться в Журнале операций по выбытию и перемещению нефинансовых активов № 7 (ф. 0504071), Оборотной ведомости по нефинансовым активам (ф. 0504035), Карточках количественно-суммового учета материальных ценностей (0504041) и других регистрах уче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ны быть автоматизированы также операции по движению нефинансовых активов, учитываемых на забалансовых счетах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расчетов с поставщиками и подрядчикам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Расчеты с поставщиками и подрядчиками должны учитываться в разрезе договоров (оснований расчетов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ы быть учтены особенности бюджетного учета расчетов с поставщиками и подрядчиками в зависимости от очередности расчетов - предварительная оплата или предварительная поставка товаров, работ, услуг. Должен быть предусмотрен автоматический зачет авансов, регистрация счета-фактуры поставщика и ведение Книги покупок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расчетам с контрагентами должен формироваться Журнал операций расчетов с поставщиками и подрядчиками № 4 (ф. 0504071) и другие отчеты. Должно быть предусмотрено формирование актов сверки расчетов с контрагентами и проведение инвентаризации расчетов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государственных (муниципальных) контрактов, иных договоров, подлежащих исполнению за счет бюджетных средств и средств от приносящей доход деятельност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ведения о государственном или муниципальном контракте (его изменении), заключенном государственным или муниципальным заказчиком, и Сведения об исполнении (о прекращении действия) государственного или муниципального контракта должны формироваться в соответствии с постановлениями Правительства РФ от 27.12.2006 г. № 807 и от 31.07.2007 г. № 491 как на бумажных носителях, так и в электронном виде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о поддерживаться ведение учета и формирование реестра заключенных государственных (муниципальных) контрактов, а также реестра закупок согласно ст. 73 Бюджетного кодекса РФ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расчетов с дебиторами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чет расчетов с дебиторами ведется по доходам, по выданным авансам, по подотчетным суммам, по недостачам и др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о быть предусмотрено оформление расчетов по оказываемым учреждением услугам по основной и предпринимательской деятельности, в том числе по предоставлению в аренду государственного (муниципального) имуществ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но быть реализовано оформление счетов-фактур и автоматическое формирование Книги продаж согласно НК РФ и Правилам ведения журналов учета счетов-фактур при расчетах по НДС (утверждены постановлением Правительства РФ № 914 от 02.12.2000 г.). Должны быть полностью автоматизированы операции по зачету полученных авансо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расчетам с контрагентами должен формироваться Журнал операций расчетов с дебиторами по доходам № 5 (ф. 0504071) и другие отчеты. Должно быть предусмотрено формирование актов сверки расчетов с контрагентами и проведение инвентаризации расчето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ен быть полностью автоматизирован зачет авансов, как выданных, так и полученных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ет НДС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ен быть реализован автоматический учет НДС в зависимости от учетной политики по НДС: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ставкам 10%, 18%, расчетным ставкам,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 ставке 0%,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исполнении обязанностей налогового агента,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 строительно-монтажных работ, выполненных для собственного потребления хозяйственным способом, согласно НК РФ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лжен быть поддерживаться раздельный учет сумм НДС, предъявленных налогоплательщику по товарам (работам, услугам), в том числе основным средствам и нематериальным активам, имущественным правам, используемым для осуществления операций, не облагаемых налогом на добавленную стоимость согласно п. 4 ст. 170 гл. 21 НК РФ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чет-фактуру можно оформить как на один документ поступления, так и на несколько документов поступления при многократных поставках от одного поставщика в течение дня, месяц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нига продаж и Книга покупок должны автоматически формироваться в соответствии с НК РФ и Правилами ведения журналов учета счетов-фактур при расчетах по НДС (утверждены постановлением Правительства РФ № 914 от 02.12.2000 г.) с дополнительными листами по "опоздавшим" счетам-фактурам и счетам-фактурам, в которые были внесены исправления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ирование отчетности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 должно содержать комплект стандартных отчетов, регистров бюджетного учета и регламентированной отчетности - бюджетной, статистической, налоговой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ся необходимая бухгалтерская отчетность должна формироваться автоматически на основании введенных за отчетный период хозяйственных операций. Электронные бланки статистической и налоговой отчетности могут быть заполнены вручную полностью или частично с последующим пересчетом итоговых показателей. При формировании отчетов должна осуществляться проверка и увязка показателей (внутриформенный и межформенный контроль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дготовленные для печати отчеты должны автоматически разбиваться на страницы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озволять получать расшифровку суммы любой графоклетки любого отчета, то есть можно последовательно дойти до первичного документа, сумма которого интегрирована в сумме графоклетки (статье баланса)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озволять сохранять и архивировать сформированные отчеты, просматривать и восстанавливать данные из них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озволять получение отчетов как на бумажных, так и на электронных носителях информации. В дальнейшем эту информацию можно загрузить в программу «Свод отчетов», программу Федерального казначейства для получения консолидированной отчетности распорядителя или программу, используемую налоговыми органами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ключенные в программное обеспечение  бланки форм первичного учета, бухгалтерской, налоговой и статистической отчетности соответствуют типовым формам, разработанным Министерством финансов Российской Федерации, Федеральной налоговой службой, Федеральной службой государственной статистики и другими ведомствами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ервисные возможности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онтроль и исключение ошибочных ситуаций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 должно предоставлять развитые средства контроля работы пользователя на различных этапах работы с программой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корректности и полноты вводимых данных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остатков при списании (перемещении) материальных ценностей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корректности вводимых проводок (бухгалтерских записей)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ввода и редактирования документов, операций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модификации и удаления документов, введенных ранее "даты запрета редактирования"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целостности и непротиворечивости информации при удалении данных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грузка классификаторов и курса валют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редусматривать загрузку справочников и классификаторов: 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юджетных классификаторов, 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ассификатора БИК (справочника банковских идентификационных кодов участников расчетов на территории Российской Федерации), 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дресных классификаторов ФНС, 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са валют с сайта РБК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бмен данным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типовом решении Программы должен быть реализован обмен данными с другими программами и системами, предусматривающий загрузку и выгрузку справочников и документов, в том числе обмен информацией о расчетных документах с казначейскими системами, учреждениями ЦБ РФ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оиск данных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конфигурации должен быть реализован полнотекстовый поиск по данным информационной базы. Поиск можно вести по нескольким словам, с использованием поисковых операторов или по точной фразе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Управление доступом к учетным данным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должна быть реализована возможность вводить ограничения на доступ к учетным данным отдельных физических лиц и/или учреждений. Пользователь с ограниченными правами доступа не имеет возможности не только как-либо изменить, но даже прочитать закрытые для него данные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спользование торгового оборудования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 должно поддерживать работу с кассовыми аппаратами (фискальными регистраторами)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бота с распределенными информационными базам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работы с распределенными информационными базами в конфигурацию Программы должны быть включены планы обмена и соответствующий механизм, предназначенный для автоматизации обмена данными между информационными базами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нтернет-поддержка пользователей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льзователи программного обеспечения могут непосредственно при работе с программой подготавливать и отправлять мнения об использовании программы, обращения в отдел технической поддержки, а также получать и просматривать ответы отдела технической поддержки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втоматическое обновление конфигурации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конфигурацию Программы должен быть включен помощник обновления конфигурации, который позволяет получить информацию о последних обновлениях, размещенных на сайте поддержки пользователей в сети Интернет, и автоматически установить обнаруженные обновления. </w:t>
      </w:r>
    </w:p>
    <w:p>
      <w:pPr>
        <w:pStyle w:val="Normal"/>
        <w:numPr>
          <w:ilvl w:val="0"/>
          <w:numId w:val="0"/>
        </w:numPr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bookmarkStart w:id="1" w:name="2"/>
      <w:bookmarkEnd w:id="1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щищенность данных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программе «Бухгалтерия бюджетного учреждения» должна быть высокая защищенность данных за счет разграничения прав доступа к данным. </w:t>
      </w:r>
    </w:p>
    <w:p>
      <w:pPr>
        <w:pStyle w:val="Normal"/>
        <w:ind w:firstLine="709"/>
        <w:jc w:val="both"/>
        <w:rPr/>
      </w:pPr>
      <w:bookmarkStart w:id="2" w:name="3"/>
      <w:bookmarkEnd w:id="2"/>
      <w:r>
        <w:rPr>
          <w:rFonts w:eastAsia="Times New Roman" w:cs="Times New Roman" w:ascii="Times New Roman" w:hAnsi="Times New Roman"/>
          <w:lang w:eastAsia="ru-RU"/>
        </w:rPr>
        <w:t xml:space="preserve">Программа должна поддерживать работу с различными СУБД – файловый режим, MS SQL Server, PostgreSQL, IBM DB2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рвер Программы может функционировать как в среде MS Windows, так и в среде Linux. Это обеспечивает возможность выбора при внедрении архитектуры, на которой будет работать система, и возможность использования открытого программного обеспечения для работы сервера и базы данных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Эргономичный пользовательский интерфейс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овый современный дизайн интерфейса должен обеспечивать легкость освоения прикладных решений для начинающих и высокую скорость работы для опытных пользователей: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начительное ускорение массового ввода информации благодаря функции ввода по строке и эффективному использованию клавиатуры;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добные средства работы с большими динамическими списками: </w:t>
      </w:r>
    </w:p>
    <w:p>
      <w:pPr>
        <w:pStyle w:val="Normal"/>
        <w:numPr>
          <w:ilvl w:val="1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правление видимостью и порядком колонок, </w:t>
      </w:r>
    </w:p>
    <w:p>
      <w:pPr>
        <w:pStyle w:val="Normal"/>
        <w:numPr>
          <w:ilvl w:val="1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а отбора и сортировки, </w:t>
      </w:r>
    </w:p>
    <w:p>
      <w:pPr>
        <w:pStyle w:val="Normal"/>
        <w:numPr>
          <w:ilvl w:val="1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чать списков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аксимальное использование доступного пространства экрана для отображения информации,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еханизм стилей оформления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онфигурирование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иповая конфигурация программного обеспечения должна реализовать наиболее общие схемы учета и может использоваться в большинстве бюджетных учреждений. Для отражения специфики учета конкретного учреждения типовую конфигурацию можно изменить. Программа должна обеспечивать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у системы на различные виды учета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ализацию любой методологии учета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рганизацию любых справочников и документов произвольной структуры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у внешнего вида форм ввода информации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у поведения и алгоритмов работы системы в различных ситуациях с помощью встроенного языка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ирокие оформительские возможности создания печатных форм документов и отчетов с использованием различных шрифтов, рамок, цветов, рисунков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можность наглядного представления информации в виде диаграмм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ыстрое изменение конфигурации с помощью визуальных средств разработки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асштабируемость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истема должна обеспечивать масштабируемость прикладных решений, начиная от самых простых до многофункциональных. Программа  должна использоваться в следующих вариантах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днопользовательский – для небольших учреждений или персонального использования;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айловый – для многопользовательской работы, обеспечивает простоту установки и эксплуатации;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лиент-серверный вариант работы на основе трехуровневой архитектуры. Обеспечивает надежное хранение и эффективную обработку данных при одновременной работе большого количества пользователей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бота с территориально распределенными информационными базами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еограниченное количество автономно работающих информационных баз, 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лная или частичная синхронизация данных, </w:t>
      </w:r>
    </w:p>
    <w:p>
      <w:pPr>
        <w:pStyle w:val="Normal"/>
        <w:numPr>
          <w:ilvl w:val="0"/>
          <w:numId w:val="7"/>
        </w:numPr>
        <w:ind w:left="714" w:hanging="35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извольный порядок и способ передачи изменений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нтеграция с другими системам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грамма  должна иметь широкие возможности взаимодействия с другими приложениями и обеспечивать: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грузку курса валют из Интернета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грузку адресных классификаторов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мен данными с другими приложениями через текстовые файлы, DBF-файлы и XML-документы.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дминистрирование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грамма должна предоставлять удобные инструменты для администрирования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у прав доступа пользователей на основе механизма ролей, назначение интерфейса и языка пользователя;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ройку разделения доступа к данным по рабочим местам (ролям) пользователей;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урнал регистрации действий пользователей и системных событий;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можность выгрузки и загрузки информационной базы;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ства установки и обновления платформы и прикладных решений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цензирова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должна иметь статус лицензированного продукт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ичное обуч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осле установки ПО, победитель запроса котировок должен провести первичное обучение  персонала заказч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7:00Z</dcterms:created>
  <dc:creator>alex</dc:creator>
  <dc:description/>
  <cp:keywords/>
  <dc:language>en-US</dc:language>
  <cp:lastModifiedBy>User</cp:lastModifiedBy>
  <cp:lastPrinted>2011-09-12T13:39:00Z</cp:lastPrinted>
  <dcterms:modified xsi:type="dcterms:W3CDTF">2011-09-13T06:03:00Z</dcterms:modified>
  <cp:revision>8</cp:revision>
  <dc:subject/>
  <dc:title>Приложение №1</dc:title>
</cp:coreProperties>
</file>