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0"/>
        <w:gridCol w:w="5160"/>
        <w:gridCol w:w="2040"/>
        <w:gridCol w:w="1680"/>
      </w:tblGrid>
      <w:tr>
        <w:trPr>
          <w:trHeight w:val="7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-ции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казатели товар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Предлагаемые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оказатели товара</w:t>
            </w:r>
          </w:p>
        </w:tc>
      </w:tr>
      <w:tr>
        <w:trPr>
          <w:trHeight w:val="54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для  контроля параметров паровой стерилизации химические одноразовые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>Индикатор многопараметрический, прошедший испытания на аттестованном оборудован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36 месяцев.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для  контроля параметров воздушной стерилизации химические одноразовые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 180 град./ 60 ми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 менее  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 xml:space="preserve">Индикатор многопараметрический, </w:t>
            </w:r>
            <w:r>
              <w:rPr>
                <w:sz w:val="20"/>
                <w:szCs w:val="20"/>
              </w:rPr>
              <w:t xml:space="preserve">интегрирующий, </w:t>
            </w:r>
            <w:r>
              <w:rPr>
                <w:w w:val="127"/>
                <w:sz w:val="20"/>
                <w:szCs w:val="20"/>
              </w:rPr>
              <w:t>прошедший испытания на аттестованном оборудован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параметров: температуры и времени стерилизационной выдержки и размещения в трудно стерилизуемых точках - внутри бумажных и полиамидных упаковок, стерилизационных коробок, металлических укладок, изделий с полостями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ными на лицевой стороне двумя круглыми цветными метками: индикаторной и эталонной (контрольной) того цвета, который должна приобретать первая при соблюдении параметров стерилизации и  маркиров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неравными частями защитной бумаги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точечной перфорацией между индикаторами и поставляются в комплекте с журналом Ф.257/у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аковке нанесена информация о производителе, методе стерилизации, условиях хранения, дата изготовления, номер партии и ОТ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24 месяц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для  контроля параметров паровой стерилизации химические одноразовые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по ГОСТ </w:t>
            </w:r>
            <w:r>
              <w:rPr>
                <w:w w:val="127"/>
                <w:sz w:val="20"/>
                <w:szCs w:val="20"/>
              </w:rPr>
              <w:t>Р ИСО 11140-1—2009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>Индикатор многопараметрический, прошедший испытания на аттестованном оборудован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>Предназначен</w:t>
            </w:r>
            <w:r>
              <w:rPr>
                <w:sz w:val="20"/>
                <w:szCs w:val="20"/>
              </w:rPr>
              <w:t xml:space="preserve"> для размещения в контрольных точках в камере стерилизатор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36 месяцев.          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для  контроля воздушной стерилизации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снаружи упаковок и изделий, стерилизуемых в воздушных стерилизаторах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липким слоем с нанесением на лицевой стороне двух круглых цветных меток (индикаторная голубая и элемент сравнения коричневый) и маркировк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 180 град./ 60 ми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4 многопараметрические индикаторы, ГОСТ Р ИСО 11140-1—2009», прошедшие испытания на аттестованном оборудовании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не менее 24 месяце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индикатор для контроля холодовой цепи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контроля за соблюдением правил транспортирования медицинских иммунобиологических препаратов в упаковке производителя, термоконтейнерах, термосумках и хранения препаратов в лечебно-профилактических учреждениях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действия термоиндикатора- электронный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воляет осуществлять анализ характера и причин нарушений «холодовой цепи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соблюдения/несоблюдения условий «холодовой цепи» осуществляется по фиксированным показателям температурно-временного режима с помощью специальных меток (зон) на панели жидкокристаллического дисплея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е пороговое значение температуры в диапазон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-19,5 град.С до             -20,5 град.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ее пороговое значение температуры в диапазон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+44,5 град. С до             +45,5 град.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срок годности, год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есурс, месяце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 шт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 контроля режимов стерилизации и дезинфекции: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град.С – 150 ми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град.С – 60 мин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икатор содержит споры тест-микроорганизмов: </w:t>
            </w:r>
            <w:r>
              <w:rPr>
                <w:bCs/>
                <w:sz w:val="20"/>
                <w:szCs w:val="20"/>
                <w:lang w:val="en-US"/>
              </w:rPr>
              <w:t>Bacill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ubtilis</w:t>
            </w:r>
            <w:r>
              <w:rPr>
                <w:bCs/>
                <w:sz w:val="20"/>
                <w:szCs w:val="20"/>
              </w:rPr>
              <w:t xml:space="preserve"> штамм В-91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5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Барьер+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изводитель/страна происхождения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Контакт»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iCs/>
          <w:sz w:val="18"/>
          <w:szCs w:val="18"/>
          <w:lang w:val="en-US"/>
        </w:rPr>
        <w:t>* - позиция не</w:t>
      </w:r>
      <w:r>
        <w:rPr>
          <w:bCs/>
          <w:iCs/>
          <w:sz w:val="18"/>
          <w:szCs w:val="18"/>
        </w:rPr>
        <w:t xml:space="preserve"> </w:t>
      </w:r>
      <w:r>
        <w:rPr>
          <w:bCs/>
          <w:iCs/>
          <w:sz w:val="18"/>
          <w:szCs w:val="18"/>
          <w:lang w:val="en-US"/>
        </w:rPr>
        <w:t xml:space="preserve">обязательна </w:t>
      </w:r>
      <w:r>
        <w:rPr>
          <w:bCs/>
          <w:iCs/>
          <w:sz w:val="18"/>
          <w:szCs w:val="18"/>
        </w:rPr>
        <w:t>для заполнени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7:00Z</dcterms:created>
  <dc:creator>Специалист</dc:creator>
  <dc:description/>
  <cp:keywords/>
  <dc:language>en-US</dc:language>
  <cp:lastModifiedBy>User</cp:lastModifiedBy>
  <cp:lastPrinted>2011-09-09T13:34:00Z</cp:lastPrinted>
  <dcterms:modified xsi:type="dcterms:W3CDTF">2011-09-09T07:36:00Z</dcterms:modified>
  <cp:revision>24</cp:revision>
  <dc:subject/>
  <dc:title>УТВЕРЖДАЮ</dc:title>
</cp:coreProperties>
</file>