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Приложение 1 </w:t>
      </w:r>
    </w:p>
    <w:p>
      <w:pPr>
        <w:pStyle w:val="Normal"/>
        <w:jc w:val="right"/>
        <w:rPr/>
      </w:pPr>
      <w:r>
        <w:rPr>
          <w:bCs/>
          <w:iCs/>
          <w:sz w:val="22"/>
          <w:szCs w:val="22"/>
        </w:rPr>
        <w:t>к документации об аукционе в электронной форме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5"/>
        <w:gridCol w:w="6096"/>
        <w:gridCol w:w="2279"/>
      </w:tblGrid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казатели товара</w:t>
            </w:r>
          </w:p>
        </w:tc>
      </w:tr>
      <w:tr>
        <w:trPr>
          <w:trHeight w:val="5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торы для  контроля параметров паровой стерилизации химические одноразовы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ируемый режим: 132 ºС/ 20 мин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20"/>
                <w:szCs w:val="20"/>
              </w:rPr>
              <w:t>Индикатор многопараметрический, прошедший испытания на аттестованном оборудован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красно-оранжевая и элемент сравнения темно-фиолетовый) и маркировк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36 месяцев.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644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торы для  контроля параметров воздушной стерилизации химические одноразовы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: 180 град./ 60 мин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 ГОСТ Р ИСО 11140-1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 менее  5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20"/>
                <w:szCs w:val="20"/>
              </w:rPr>
              <w:t xml:space="preserve">Индикатор многопараметрический, </w:t>
            </w:r>
            <w:r>
              <w:rPr>
                <w:sz w:val="20"/>
                <w:szCs w:val="20"/>
              </w:rPr>
              <w:t xml:space="preserve">интегрирующий, </w:t>
            </w:r>
            <w:r>
              <w:rPr>
                <w:w w:val="127"/>
                <w:sz w:val="20"/>
                <w:szCs w:val="20"/>
              </w:rPr>
              <w:t>прошедший испытания на аттестованном оборудован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перативного визуального контроля соблюдения критических параметров: температуры и времени стерилизационной выдержки и размещения в трудно стерилизуемых точках - внутри бумажных и полиамидных упаковок, стерилизационных коробок, металлических укладок, изделий с полостями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й основе с нанесенными на лицевой стороне двумя круглыми цветными метками: индикаторной и эталонной (контрольной) того цвета, который должна приобретать первая при соблюдении параметров стерилизации и  маркировк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неравными частями защитной бумаги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точечной перфорацией между индикаторами и поставляются в комплекте с журналом Ф.257/у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аковке нанесена информация о производителе, методе стерилизации, условиях хранения, дата изготовления, номер партии и ОТ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24 месяц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торы для  контроля параметров паровой стерилизации химические одноразовы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ируемый режим: 132 ºС/ 20 мин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 по ГОСТ </w:t>
            </w:r>
            <w:r>
              <w:rPr>
                <w:w w:val="127"/>
                <w:sz w:val="20"/>
                <w:szCs w:val="20"/>
              </w:rPr>
              <w:t>Р ИСО 11140-1—2009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не менее 4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27"/>
                <w:sz w:val="20"/>
                <w:szCs w:val="20"/>
              </w:rPr>
              <w:t>Индикатор многопараметрический, прошедший испытания на аттестованном оборудован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w w:val="127"/>
                <w:sz w:val="20"/>
                <w:szCs w:val="20"/>
              </w:rPr>
              <w:t>Предназначен</w:t>
            </w:r>
            <w:r>
              <w:rPr>
                <w:sz w:val="20"/>
                <w:szCs w:val="20"/>
              </w:rPr>
              <w:t xml:space="preserve"> для размещения в контрольных точках в камере стерилизатора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круглых цветных меток (индикаторная желтая и элемент сравнения темный сине-фиолетовый) и маркировк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 поверхность индикатора ламинирована для изоляции индикаторной композиц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w w:val="12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36 месяцев.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43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для  контроля воздушной стерилизации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 для оперативного визуального контроля соблюдения критических  параметров режимов в каждом цикле стерилизации в камере воздушных стерилизаторов  при размещении индикаторов снаружи упаковок и изделий, стерилизуемых в воздушных стерилизаторах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ямоугольной формы на бумажной основе с липким слоем с нанесением на лицевой стороне двух круглых цветных меток (индикаторная голубая и элемент сравнения коричневый) и маркировк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торона с липким слоем, закрытым двумя половинками защитной бумаги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ятся в листах с перфорацией между индикаторами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уемый режим: 180 град./ 60 мин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4 многопараметрические индикаторы, ГОСТ Р ИСО 11140-1—2009», прошедшие испытания на аттестованном оборудовании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не менее 24 месяце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упаковка- 1000 тесто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оиндикатор для контроля холодовой цепи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азначен для контроля за соблюдением правил транспортирования медицинских иммунобиологических препаратов в упаковке производителя, термоконтейнерах, термосумках и хранения препаратов в лечебно-профилактических учреждениях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 действия термоиндикатора- электронный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воляет осуществлять анализ характера и причин нарушений «холодовой цепи»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соблюдения/несоблюдения условий «холодовой цепи» осуществляется по фиксированным показателям температурно-временного режима с помощью специальных меток (зон) на панели жидкокристаллического дисплея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жнее пороговое значение температуры в диапазоне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 -19,5 град.С до             -20,5 град.С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нее пороговое значение температуры в диапазоне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 +44,5 град. С до             +45,5 град.С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срок годности, год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есурс, месяце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1 шт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тор биологический одноразовый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назначен для  контроля режимов стерилизации и дезинфекции: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 град.С – 150 мин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град.С – 60 мин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икатор содержит споры тест-микроорганизмов: </w:t>
            </w:r>
            <w:r>
              <w:rPr>
                <w:bCs/>
                <w:sz w:val="20"/>
                <w:szCs w:val="20"/>
                <w:lang w:val="en-US"/>
              </w:rPr>
              <w:t>Bacillu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ubtilis</w:t>
            </w:r>
            <w:r>
              <w:rPr>
                <w:bCs/>
                <w:sz w:val="20"/>
                <w:szCs w:val="20"/>
              </w:rPr>
              <w:t xml:space="preserve"> штамм В-911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совка: упаковка- 5 тесто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73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оски  индикаторные экспресс-контроля концентраций рабочих растворов дезинфицирующего средства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назначены для контрол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центраций рабочих растворов дезинфицирующего  средства «Барьер+»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ы  для определения концентраций,  визуального контроля приготовления и правильности хранения рабочих растворо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совка: упаковка 50 тесто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80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оски  индикаторные экспресс-контроля концентраций рабочих растворов дезинфицирующего средства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назначены для контроля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центраций рабочих растворов дезинфицирующего  средства «Контакт»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ы  для определения концентраций,  визуального контроля приготовления и правильности хранения рабочих растворо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совка: упаковка 50 тестов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06" w:gutter="0" w:header="0" w:top="28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Univers" w:hAnsi="Univers" w:cs="Unive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Univers" w:hAnsi="Univers" w:cs="Univer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4">
    <w:name w:val=" Знак Знак4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/>
  </w:style>
  <w:style w:type="character" w:styleId="FontStyle20">
    <w:name w:val="Font Style20"/>
    <w:basedOn w:val="Style9"/>
    <w:qFormat/>
    <w:rPr>
      <w:rFonts w:ascii="Courier New" w:hAnsi="Courier New" w:cs="Courier New"/>
      <w:b/>
      <w:bCs/>
      <w:sz w:val="18"/>
      <w:szCs w:val="18"/>
    </w:rPr>
  </w:style>
  <w:style w:type="character" w:styleId="TimesNewRoman">
    <w:name w:val="Глава + Times New Roman Знак"/>
    <w:basedOn w:val="Style9"/>
    <w:qFormat/>
    <w:rPr>
      <w:sz w:val="28"/>
      <w:szCs w:val="22"/>
    </w:rPr>
  </w:style>
  <w:style w:type="character" w:styleId="2">
    <w:name w:val=" Знак Знак2"/>
    <w:basedOn w:val="Style9"/>
    <w:qFormat/>
    <w:rPr>
      <w:rFonts w:ascii="Consolas" w:hAnsi="Consolas" w:eastAsia="Calibri" w:cs="Arial"/>
      <w:i/>
      <w:color w:val="002060"/>
      <w:sz w:val="24"/>
      <w:szCs w:val="21"/>
    </w:rPr>
  </w:style>
  <w:style w:type="character" w:styleId="5">
    <w:name w:val=" Знак Знак5"/>
    <w:basedOn w:val="Style9"/>
    <w:qFormat/>
    <w:rPr>
      <w:sz w:val="24"/>
      <w:szCs w:val="24"/>
    </w:rPr>
  </w:style>
  <w:style w:type="character" w:styleId="FontStyle21">
    <w:name w:val="Font Style21"/>
    <w:basedOn w:val="Style9"/>
    <w:qFormat/>
    <w:rPr>
      <w:rFonts w:ascii="Courier New" w:hAnsi="Courier New" w:cs="Courier New"/>
      <w:sz w:val="18"/>
      <w:szCs w:val="1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32">
    <w:name w:val="Текст"/>
    <w:basedOn w:val="Normal"/>
    <w:qFormat/>
    <w:pPr/>
    <w:rPr>
      <w:rFonts w:ascii="Consolas" w:hAnsi="Consolas" w:eastAsia="Calibri" w:cs="Arial"/>
      <w:i/>
      <w:color w:val="002060"/>
      <w:szCs w:val="21"/>
    </w:rPr>
  </w:style>
  <w:style w:type="paragraph" w:styleId="Style33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7:00Z</dcterms:created>
  <dc:creator>Специалист</dc:creator>
  <dc:description/>
  <cp:keywords/>
  <dc:language>en-US</dc:language>
  <cp:lastModifiedBy>User</cp:lastModifiedBy>
  <cp:lastPrinted>2011-09-09T13:29:00Z</cp:lastPrinted>
  <dcterms:modified xsi:type="dcterms:W3CDTF">2011-09-09T07:30:00Z</dcterms:modified>
  <cp:revision>26</cp:revision>
  <dc:subject/>
  <dc:title>УТВЕРЖДАЮ</dc:title>
</cp:coreProperties>
</file>