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1 года № 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РЫНКА ИНФОРМАЦИОННЫХ УСЛУГ С ИСПОЛЬЗОВАНИЕМ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ЕМПЛЯРОВ СПЕЦИАЛЬНЫХ ВЫПУСКОВ СИСТЕМ КОНСУЛЬТАНТПЛЮ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505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52"/>
        <w:gridCol w:w="3118"/>
        <w:gridCol w:w="3119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938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рсии дистрибутивов экземпляров Специальных Выпусков Систем КонсультантПлюс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44,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4,5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ых услуг с использованием экземпляров Специальных Выпусков Систем КонсультантПлюс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 1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3 = 186 520,9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29,06 х 3 = 166 887,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445,96 х 3 = 196 337,88</w:t>
            </w:r>
          </w:p>
        </w:tc>
      </w:tr>
      <w:tr>
        <w:trPr>
          <w:trHeight w:val="482" w:hRule="atLeast"/>
        </w:trPr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265,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631,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082,4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>В.А. Малькова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ump15</dc:creator>
  <dc:description/>
  <cp:keywords/>
  <dc:language>en-US</dc:language>
  <cp:lastModifiedBy>Malkova</cp:lastModifiedBy>
  <cp:lastPrinted>2011-02-25T10:30:00Z</cp:lastPrinted>
  <dcterms:modified xsi:type="dcterms:W3CDTF">2011-09-06T04:43:00Z</dcterms:modified>
  <cp:revision>4</cp:revision>
  <dc:subject/>
  <dc:title>СОГЛАСОВАНО</dc:title>
</cp:coreProperties>
</file>