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1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ых услуг с использованием экземпляров Специальных Выпусков Систем КонсультантПлюс в соответствии с Приложением № 1 </w:t>
              <w:br/>
              <w:t>к Извещению о проведении запроса котировок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зменения версии дистрибутив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информационных услу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ая цена товаров (выполнения работ, оказания услуг) должна быть указана в рублях с учетом расходов </w:t>
              <w:br/>
              <w:t>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02:00Z</dcterms:created>
  <dc:creator>ump15</dc:creator>
  <dc:description/>
  <cp:keywords/>
  <dc:language>en-US</dc:language>
  <cp:lastModifiedBy>Malkova</cp:lastModifiedBy>
  <cp:lastPrinted>2011-02-25T10:30:00Z</cp:lastPrinted>
  <dcterms:modified xsi:type="dcterms:W3CDTF">2011-09-07T03:35:00Z</dcterms:modified>
  <cp:revision>4</cp:revision>
  <dc:subject/>
  <dc:title>СОГЛАСОВАНО</dc:title>
</cp:coreProperties>
</file>