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11 года № 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казание информационных услуг с использованием экземпляров Специальных Выпусков Систем КонсультантПлюс (услуг по сопровождению экземпляров Специальных Выпусков Систем)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лучения информации Заказчиком, актуализации набора текстовой информации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ab/>
        <w:t>- путём её доставки Специалистом Исполнителя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ab/>
        <w:t>- путём её получения средствами телекоммуник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технической профилактики работоспособности экземпляров Специальных Выпусков Систем и восстановление работоспособности экземпляров Специальных Выпусков Систем в случае сбоев компьютерного оборудования после </w:t>
        <w:br/>
        <w:t>их устранения Заказчиком (тестирование, адаптация, переустановк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ультирование  по работе с экземплярами Специальных Выпусков Систем, </w:t>
        <w:br/>
        <w:t xml:space="preserve">в т.ч. обучение сотрудников Заказчика работе с экземплярами Специальных Выпусков Систем по методикам Сети КонсультантПлюс с возможностью получения специального сертификата </w:t>
        <w:br/>
        <w:t>об обуч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возможности получения Заказчиком консультаций по работе экземпляров Специальных Выпусков Систем по телефону и в офисе Исполнителя по рабочим дням с 9 до 18 часов по местному времени Исполнителя;</w:t>
      </w:r>
    </w:p>
    <w:p>
      <w:pPr>
        <w:pStyle w:val="ConsPlusNormal"/>
        <w:widowControl/>
        <w:tabs>
          <w:tab w:val="clear" w:pos="708"/>
          <w:tab w:val="left" w:pos="867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ных услуг по сопровождению экземпляров Специальных Выпусков Сист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казание услуг включ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существление изменения версии</w:t>
      </w:r>
      <w:r>
        <w:rPr/>
        <w:t xml:space="preserve"> дистрибутива для следующих экземпляров Специальных Выпусков Систем КонсультантПлюс, принадлежащих Заказчику: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9"/>
        <w:gridCol w:w="1720"/>
        <w:gridCol w:w="1436"/>
        <w:gridCol w:w="571"/>
        <w:gridCol w:w="1435"/>
      </w:tblGrid>
      <w:tr>
        <w:trPr>
          <w:trHeight w:val="600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Системы КонсультантПлюс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кущая вер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трибутив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я версия дистрибути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трибутива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С КонсультантФинансис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од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16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С КонсультантАрбитраж: 17 апелляционный су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-од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6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С Деловые бума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-од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03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казание информационных услуг с использованием следующих экземпляров Специальных Выпусков Систем КонсультантПлюс (услуги по сопровождению экземпляров Специальных Выпусков Систем), принадлежащих Заказчику:</w:t>
      </w:r>
    </w:p>
    <w:tbl>
      <w:tblPr>
        <w:tblW w:w="10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1643"/>
        <w:gridCol w:w="649"/>
      </w:tblGrid>
      <w:tr>
        <w:trPr>
          <w:trHeight w:val="600" w:hRule="atLeast"/>
        </w:trPr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истемы КонсультантПлюс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рибутив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С КонсультантПлюс: Версия Про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С КонсультантПлюс: Пермский кра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С КонсультантФинанси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С КонсультантСудебная практика: Подборки судебных реш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С КонсультантСудебная практика: Решения высших су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С КонсультантАрбитраж: 17 апелляционный с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С КонсультантАрбитраж: ФАС всех округ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С КонсультантПлюс: Комментарии законодатель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С КонсультантПлюс: Бюджетные организ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С Деловые бума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полнительные условия:</w:t>
      </w:r>
    </w:p>
    <w:p>
      <w:pPr>
        <w:pStyle w:val="ConsPlusNormal"/>
        <w:widowControl/>
        <w:tabs>
          <w:tab w:val="clear" w:pos="708"/>
          <w:tab w:val="left" w:pos="867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текущей информации не реже 1 (одного) раза в течение каждой полной рабочей не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>И.о. начальника департамента имущественных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отношений администрации города Перми</w:t>
        <w:tab/>
        <w:tab/>
        <w:tab/>
        <w:tab/>
        <w:tab/>
        <w:t xml:space="preserve">        Н.А. Булдакова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50:00Z</dcterms:created>
  <dc:creator>ump15</dc:creator>
  <dc:description/>
  <cp:keywords/>
  <dc:language>en-US</dc:language>
  <cp:lastModifiedBy>Malkova</cp:lastModifiedBy>
  <cp:lastPrinted>2011-09-01T17:58:00Z</cp:lastPrinted>
  <dcterms:modified xsi:type="dcterms:W3CDTF">2011-09-01T12:01:00Z</dcterms:modified>
  <cp:revision>4</cp:revision>
  <dc:subject/>
  <dc:title>СОГЛАСОВАНО</dc:title>
</cp:coreProperties>
</file>