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100002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иему и обработке телефонных звонков, поступающих в справочно-информационную службу Пермской городской Думы и Главы города Перми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обова Ирина Викт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иему и обработке телефонных звонков, поступающих в справочно-информационную службу Пермской городской Думы и Главы города Перми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должна включать все накладные расходы исполнителя, расходы, связанные с организацией пула входящих линий связи, заработную плату операторов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. Цена, указанная участником размещения заказа, не подлежит изменению им в течение срока действия муниципального контракта. Расчет начальной (максимальной) цены контракта осуществляется исходя из стоимости услуг, предусмотренной муниципальным контрактом, заключенным на первое полугодие 2011 год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7490000 Услуги в области коммерческой и технической деятельности прочие, не включенные в другие группировк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настоящему извеще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города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муниципального контракта, но не ранее 01.10.2011 по 31.12.201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одиться заказчиком ежемесячно равными платежами путём безналичного перечисления денежных средств на расчётный счёт исполнителя в течение десяти рабочих дней после подписания акта об оказанных услугах при наличии соответствующего счета на оплату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каб.42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9.2011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9.2011 1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лучае согласия принять участие в запросе котировок необходимо представить котировочную заявку в письменной форме согласно приложению № 2 к настоящему извещению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06:00Z</dcterms:created>
  <dc:creator>KolobovaIV</dc:creator>
  <dc:description/>
  <cp:keywords/>
  <dc:language>en-US</dc:language>
  <cp:lastModifiedBy>KolobovaIV</cp:lastModifiedBy>
  <dcterms:modified xsi:type="dcterms:W3CDTF">2011-09-12T10:07:00Z</dcterms:modified>
  <cp:revision>1</cp:revision>
  <dc:subject/>
  <dc:title/>
</cp:coreProperties>
</file>