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услуг по приему и обработк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телефонных звонков, поступающих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в справочно-информационную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лужбу Пермской городской Думы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и Главы города Перми </w:t>
      </w:r>
    </w:p>
    <w:p>
      <w:pPr>
        <w:pStyle w:val="Normal"/>
        <w:ind w:firstLine="5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, характеристики оказываемых услуг и иные показатели, связанные с определением соответствия оказываемых услуг потребностям заказч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ем и обработка телефонных звонков, поступающих на выделенный номер 2-059-059, организованный посредством серийного пермского городского телефонного номера с пропускной способностью –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ем и обработка телефонных звонков ежедневно с 08.00 до 20.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ое время ожидания в очереди ответа оператора – 30 с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личество операторов, осуществляющих ежедневный прием и обработку телефонных звонков, определяется исполнителем. При этом количество пропущенных звонков не должно превышать 10 % от общего количества поступающих звонков в д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ри приеме и обработке телефонных звонков производятся следующие действия с использованием технических средст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 первичная обработка звонка с помощью </w:t>
      </w:r>
      <w:r>
        <w:rPr>
          <w:sz w:val="28"/>
          <w:szCs w:val="28"/>
          <w:lang w:val="en-US"/>
        </w:rPr>
        <w:t>IVR</w:t>
      </w:r>
      <w:r>
        <w:rPr>
          <w:sz w:val="28"/>
          <w:szCs w:val="28"/>
        </w:rPr>
        <w:t xml:space="preserve"> (система предварительно записанных голосовых сообщений, выполняющая функцию маршрутизации звонков внутри центра обработки вызовов (call – центра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 классификация входящего звонка согласно структуре информационной баз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 прием входящего звонка и идентификация звонящего абонента по его номеру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запись телефонных разговоров с гражданами на цифровой носи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 хранение цифрового носителя с записанными разговорами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 передача записанных разговоров заказчику в цифров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 приеме и обработке телефонных звонков производятся следующие действия с использованием информационных систем и ресур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 представление гражданам по телефону сведений, содержащихся в информационной базе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автоматизированной информационной системы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rStyle w:val="FootnoteCharacters"/>
          <w:sz w:val="28"/>
          <w:szCs w:val="28"/>
        </w:rPr>
        <w:t>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 регистрация телефонного звонка в автоматизированной информационной сист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 направление в электронном виде запроса заказчику по зарегистрированным телефонным звонк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 направление в электронном виде подготовленной заказчиком информации исполнителю для доведения ее до сведения гражданина по зарегистрированным телефонным звон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 доведение до сведения граждан информации, поступившей от заказ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личие возможности ежедневного доступа представителя заказчика в место оказания услуг для осуществления контроля за процессом оказания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ля осуществления взаимодействия исполнителя и заказчика исполнитель обязан оказывать телематические услуги связи: предоставление заказчику удаленного электронного доступа к автоматизированной информационной системе исполнителя для наполнения и актуализации информационной базы, возможности обмена электронными сообщениями, on-line доступа к статистике и удаленного доступа к контролю за поступающими звонками с правами супервайзера сист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исполнения требований к оказываемым телематическим услугам связ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заказчиком предоставляется исполнителю информационная база в электронном виде, которая пополняется с использованием средств удаленного доступа в автоматизированную информационную систему исполнителя. Объем информационной базы на момент передачи - 10 000 (десять тысяч) документов, структурированных по 24 тематическим раздел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 исполнителем ежедневно представляются заказчику статистические отчеты в электронном виде с учетом тематических разделов, содержащих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оличестве принятых телефонных звонк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оличестве зарегистрированных телефонных запросов гражда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доведении до сведения граждан информации по поступившим за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 исполнитель должен обладать законным правом использования программного обеспечения, входящего в состав автоматизированной информационной системы, и быть присоединенным к телефонной сети общего пользования на уровне цифрового канала связи не менее 1-го потока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система должна обеспечить следующие требования заказчика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sz w:val="28"/>
          <w:szCs w:val="28"/>
        </w:rPr>
        <w:t>используемое программное обеспечение по функциональным возможностям должно быть специализированным профессиональным программным обеспечением для сall-центров с возможностью ведения «базы знаний» и построения системы классификации поступающих запросов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sz w:val="28"/>
          <w:szCs w:val="28"/>
        </w:rPr>
        <w:t>программное обеспечение должно поддерживать общепринятые форматы файлов и стандарты протоколов обмена информацией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sz w:val="28"/>
          <w:szCs w:val="28"/>
        </w:rPr>
        <w:t>при оказании услуг информационная система должна быть защищена в соответствии с требованиями Федерального закона от 27.07.2006 № 152-ФЗ                   «О персональных данных» и ин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входящего звонка система должна обеспечить идентификацию звонящего абонента по его номеру телеф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ись телефонных разговоров с гражданами на цифровой носитель, хранение цифрового носителя в течение месяца с даты последнего записанного на нем разговора. Цифровой носитель с записанными разговорами предоставляется заказчику по треб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бкое построение и быструю модификацию сценариев системы IVR, пользуясь информацией, вводимой с помощью тонального или голосового набора. Система IVR должна идентифицировать номер звонящего абонента в целях автоматического распределения звонков между операторами в системе автоматической справочной службы исполн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механизмов импорта и экспорта данных для построения схемы пополнения информационной ба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статистического модуля для построения матрицы социальной напряженности как в режиме реального времени, так и в режиме off-line между датами в целях получения динамической модели в разрезе по дням, часам и так далее. На основании показателей матрицы социальной напряженности формируется приоритетность запроса и определяется его стату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ллектуальную маршрутизацию запросов на представителя заказчика для обеспечения оперативного получения информации по запросам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удаленного подключения представителя заказчика к автоматизированной информационной системе для наполнения и актуализации информационной базы, получения on-line доступа к статистике, возможности удаленного доступа к контролю поступающих звонков с правами супервайзера систе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ксацию в системных протоколах информации о совершенных операторами действ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роение очередей ожидания в случае, если количество поступающих одновременных звонков превышает количество свободных операторов, при этом система должна обеспечивать подсчет количества пропущенных звонков для обеспечения оценки пропускной способности операторской группы и телефонного пула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 для снижения издержек и уменьшения времени ответа рабочие места операторов должны иметь интегрированную систему мгновенного обмена сообщениями, работающую под одним номером и обеспечивающую интеллектуальное распределение поступивших запросов между свободными операт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казания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 исполнитель представляет гражданам по телефону сведения, содержащиеся в информационной баз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телефонного звонка по вопросу, информация по которому отсутствует в информационной базе, исполнитель незамедлительно регистрирует телефонный звонок в автоматизированной информационной системе с указанием контактного телефона гражданина, иных представленных им сведений и в электронном виде направляет запрос заказчи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правляет подготовленную информацию исполнителю для доведения ее до сведения гражданина. Информация доводится до сведения граждан незамедли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ожет представлять гражданам иную информацию, полученную им самостоятельно с письменного согласия заказ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водит телефонные опросы среди граждан по заданию заказчика. Порядок, темы и сроки проведения опросов определяются заказчи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 прием и обработка телефонных звонков осуществляется операторами, допущенными заказчиком по итогам проведенного тес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операторов проводится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нахождения оператором запрашиваемой информации (30 секунд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черпывающий ответ по запросу (в пределах информации, содержащейся в информационной базе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вета оператора (грамотность речи, доброжелательный тон разговора, способность устранять конфликтную ситуацию, стрессоустойчивость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параметры работы оператора (длительность ожидания в очереди ответа оператора - 30 секунд, отсутствие потери вызова при переадресации).</w:t>
      </w:r>
    </w:p>
    <w:p>
      <w:pPr>
        <w:pStyle w:val="ConsNonformat"/>
        <w:widowControl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стирование операторов проводится по истечении 2 рабочих дней с момента заключения муниципального контракта, в дальнейшем - еженедельно. Порядок и сроки проведения тестирования определяются заказчиком. Тестирование проводится при личном присутствии операторов и представителя заказчика по адресу: г.Пермь, ул.Ленина,2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 исполнитель обязан обеспечить процесс оказания услуг сертифицированными средствами связи, с использованием специализированного программного обеспечения, на которое у Исполнителя имеется законное право ис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4 оказание услуг по приему телефонных звонков и доведение до сведения граждан информации должно осуществляться в соответствии с требованиями Положения о справочно-информационной службе Пермской городской Думы и Главы города Перми, утвержденного постановлением Главы города Перми от 22.09.2008 № 125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altName w:val="Tahoma"/>
    <w:charset w:val="cc"/>
    <w:family w:val="modern"/>
    <w:pitch w:val="default"/>
  </w:font>
  <w:font w:name="Arial">
    <w:charset w:val="cc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Под информационной базой понимается </w:t>
      </w:r>
      <w:r>
        <w:rPr>
          <w:lang w:val="en-US"/>
        </w:rPr>
        <w:t>совокупность систематизированн</w:t>
      </w:r>
      <w:r>
        <w:rPr/>
        <w:t>ой</w:t>
      </w:r>
      <w:r>
        <w:rPr>
          <w:lang w:val="en-US"/>
        </w:rPr>
        <w:t xml:space="preserve"> текстов</w:t>
      </w:r>
      <w:r>
        <w:rPr/>
        <w:t>ой</w:t>
      </w:r>
      <w:r>
        <w:rPr>
          <w:lang w:val="en-US"/>
        </w:rPr>
        <w:t xml:space="preserve"> </w:t>
      </w:r>
      <w:r>
        <w:rPr/>
        <w:t>информации</w:t>
      </w:r>
      <w:r>
        <w:rPr>
          <w:lang w:val="en-US"/>
        </w:rPr>
        <w:t>, содержащ</w:t>
      </w:r>
      <w:r>
        <w:rPr/>
        <w:t>ей</w:t>
      </w:r>
      <w:r>
        <w:rPr>
          <w:lang w:val="en-US"/>
        </w:rPr>
        <w:t xml:space="preserve"> сведения о деятельности органов мест</w:t>
      </w:r>
      <w:r>
        <w:rPr/>
        <w:t>ного</w:t>
      </w:r>
      <w:r>
        <w:rPr>
          <w:lang w:val="en-US"/>
        </w:rPr>
        <w:t xml:space="preserve"> самоуправления в решении вопросов местного значения и переданных государственных полномочий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В настоящей документации под автоматизированной информационной системой понимается обеспечивающий обработку информационной базы комплекс программных, технических, информационных, телекоммуникационных, лингвистических средств и персонала, предназначенный для справочно-информационного обслужив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Tahoma" w:hAnsi="Courier New;Tahoma" w:cs="Courier New;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;Arial" w:hAnsi="Arial;Arial" w:cs="Arial;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9:00Z</dcterms:created>
  <dc:creator>LEpifanova</dc:creator>
  <dc:description/>
  <cp:keywords/>
  <dc:language>en-US</dc:language>
  <cp:lastModifiedBy>KolobovaIV</cp:lastModifiedBy>
  <cp:lastPrinted>2011-09-12T13:17:00Z</cp:lastPrinted>
  <dcterms:modified xsi:type="dcterms:W3CDTF">2011-09-12T09:32:00Z</dcterms:modified>
  <cp:revision>3</cp:revision>
  <dc:subject/>
  <dc:title>УТВЕРЖДЕНО</dc:title>
</cp:coreProperties>
</file>