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иложение №3 </w:t>
      </w:r>
    </w:p>
    <w:p>
      <w:pPr>
        <w:pStyle w:val="TextBody"/>
        <w:spacing w:lineRule="exact" w:line="28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ab/>
        <w:t xml:space="preserve">  «____» _______2011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</w:rPr>
        <w:t>Администрация города Перми</w:t>
      </w:r>
      <w:r>
        <w:rPr/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администрации города от 24.11.2008 г. № 301-р (ред. распоряжение от 01.11.2010 г. №165-р)</w:t>
      </w:r>
      <w:r>
        <w:rPr>
          <w:szCs w:val="24"/>
        </w:rPr>
        <w:t xml:space="preserve">., с одной стороны и  </w:t>
      </w:r>
      <w:r>
        <w:rPr>
          <w:b/>
          <w:szCs w:val="24"/>
        </w:rPr>
        <w:t>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</w:t>
      </w:r>
      <w:r>
        <w:rPr>
          <w:szCs w:val="24"/>
        </w:rPr>
        <w:t xml:space="preserve">, действующего на основании </w:t>
      </w:r>
      <w:r>
        <w:rPr>
          <w:b/>
          <w:bCs/>
        </w:rPr>
        <w:t>___________</w:t>
      </w:r>
      <w:r>
        <w:rPr>
          <w:szCs w:val="24"/>
        </w:rPr>
        <w:t>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«___» __________ 2011 г. №____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В соответствии с настоящим контрактом Подрядчик обязуется выполнить работы по текущему ремонту </w:t>
      </w:r>
      <w:r>
        <w:rPr>
          <w:color w:val="000000"/>
          <w:sz w:val="24"/>
          <w:szCs w:val="24"/>
        </w:rPr>
        <w:t>системы отопления в здании, расположенного по адресу: г. Пермь, ул. Сибирская, 15</w:t>
      </w: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(далее по тексту «работы»), а Заказчик обязуется принять и оплатить и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: ФЗ от 27.12.2002 N 184-ФЗ "О техническом регулировании", "РДС 10-231-93*. Система сертификации ГОСТ Р. Основные положения сертификации продукции в строительстве",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СНиП 2.04.05-91*. Отопление, вентиляция и кондиционирование", "СНиП 41-01-2003. Отопление, вентиляция и кондиционирование", "СНиП 21-01-97*. Пожарная безопасность зданий и сооружений"  далее по тексту «СНиП, ГОСТ, рекомендации»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10 календарных дней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рублей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расходы на перевозку, страхование, уплату таможенных пошлин, налогов, сборов и других обязательных платежей, и подлежит изменению в случаях: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4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4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4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/>
      </w:pPr>
      <w:r>
        <w:rPr>
          <w:sz w:val="24"/>
          <w:szCs w:val="24"/>
        </w:rPr>
        <w:t>4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5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5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5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6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jc w:val="both"/>
        <w:rPr/>
      </w:pPr>
      <w:r>
        <w:rPr>
          <w:sz w:val="24"/>
          <w:szCs w:val="24"/>
        </w:rPr>
        <w:t>6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0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Сметная документ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13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Г.Пантеле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5:00Z</dcterms:created>
  <dc:creator>hozu12</dc:creator>
  <dc:description/>
  <cp:keywords/>
  <dc:language>en-US</dc:language>
  <cp:lastModifiedBy>СОК</cp:lastModifiedBy>
  <cp:lastPrinted>2011-07-21T11:16:00Z</cp:lastPrinted>
  <dcterms:modified xsi:type="dcterms:W3CDTF">2011-09-12T04:28:00Z</dcterms:modified>
  <cp:revision>8</cp:revision>
  <dc:subject/>
  <dc:title>Договор подряда №  </dc:title>
</cp:coreProperties>
</file>