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17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системы отопления в здании, расположенном по адресу: г. Пермь, ул. Сибирская, 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schenko-yua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щенко Юлия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системы отопления в здании, расположенном по адресу: г. Пермь, ул. Сибирская, 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4 105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212 Монтаж систем отопления, водоснабжения и канализ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: в соответствии с приложением № 1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календарных дней с момента подписа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анием для рассмотрения и последующей оплаты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по окончанию производства работ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)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04 0020400 025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00, Пермский край, Пермь г, ул.Ленина, д.23, каб.10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12.09.201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 xml:space="preserve">администрации города Перми </w:t>
        <w:tab/>
        <w:tab/>
        <w:tab/>
        <w:tab/>
        <w:tab/>
        <w:tab/>
        <w:tab/>
        <w:t>А.Г.Пантел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33:00Z</dcterms:created>
  <dc:creator>СОК</dc:creator>
  <dc:description/>
  <cp:keywords/>
  <dc:language>en-US</dc:language>
  <cp:lastModifiedBy>Мохов Денис Анатольевич</cp:lastModifiedBy>
  <cp:lastPrinted>2011-09-13T15:31:00Z</cp:lastPrinted>
  <dcterms:modified xsi:type="dcterms:W3CDTF">2011-09-13T09:31:00Z</dcterms:modified>
  <cp:revision>3</cp:revision>
  <dc:subject/>
  <dc:title>Извещение</dc:title>
</cp:coreProperties>
</file>