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>
          <w:szCs w:val="24"/>
        </w:rPr>
        <w:t xml:space="preserve">0356300042211000075  </w:t>
      </w:r>
      <w:r>
        <w:rPr>
          <w:b/>
          <w:szCs w:val="24"/>
        </w:rPr>
        <w:t xml:space="preserve"> </w:t>
      </w:r>
      <w:r>
        <w:rPr/>
        <w:t xml:space="preserve"> от 13.09.2011г.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Пр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0,5% по 200,0мл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0,5% по400,0м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ка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0,5%  по 5мл по 10ампул в картонной коробке с инструкцией п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  <w:r>
              <w:rPr>
                <w:b w:val="false"/>
              </w:rPr>
              <w:t xml:space="preserve">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лоропира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аст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раствор для в/в и в/м введения 20мг/1мл по 1мл №5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пролола тар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прол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5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пролола сукци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талок ЗО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ролонгированного действия по 10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симетазо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ив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-капли   0,05%-10,0мл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торовое ма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торовое масло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масло для приема внутрь по 30,0гр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прохладном,   защищенном от света месте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клопрам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клопрам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 по 10мг/2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</w:tr>
      <w:tr>
        <w:trPr>
          <w:trHeight w:val="1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исакод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исакоди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суппозитории ректальные 10мг №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15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мопсис +натрия гидрокарбо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аблетки от кашля с термопсисо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ннозиды А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надекс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3,5мг №10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0:00Z</dcterms:created>
  <dc:creator>-</dc:creator>
  <dc:description/>
  <cp:keywords/>
  <dc:language>en-US</dc:language>
  <cp:lastModifiedBy>Admin</cp:lastModifiedBy>
  <cp:lastPrinted>2011-09-13T11:21:00Z</cp:lastPrinted>
  <dcterms:modified xsi:type="dcterms:W3CDTF">2011-09-13T05:21:00Z</dcterms:modified>
  <cp:revision>19</cp:revision>
  <dc:subject/>
  <dc:title>Приложение № 1</dc:title>
</cp:coreProperties>
</file>