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3» сентября 2011 года № 035630012001100002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найму транспортного средства ВАЗ-2114 или «эквивалент» 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детская клиническая больница № 15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  <w:r>
              <w:rPr/>
              <w:t xml:space="preserve">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ого средства ВАЗ-2114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веден анализ цен на основании коммерческих предложений исполнителей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10.2011 г. по 31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744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0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9-12T17:18:00Z</cp:lastPrinted>
  <dcterms:modified xsi:type="dcterms:W3CDTF">2011-09-12T12:37:00Z</dcterms:modified>
  <cp:revision>167</cp:revision>
  <dc:subject/>
  <dc:title>ЗАПРОС КОТИРОВОЧНОЙ ЦЕНЫ</dc:title>
</cp:coreProperties>
</file>