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>от «13» сентября 2011 года  № 03563001200110000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28 от 13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120011000028 от 13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орядок и условиям предоставления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38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с 01.10.2011 г. по 31.03.2012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за период с 01.10.2011 г. по 31.03.2012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Name</cp:lastModifiedBy>
  <cp:lastPrinted>2011-03-16T12:19:00Z</cp:lastPrinted>
  <dcterms:modified xsi:type="dcterms:W3CDTF">2011-09-12T13:02:00Z</dcterms:modified>
  <cp:revision>36</cp:revision>
  <dc:subject/>
  <dc:title>Приложение № 1</dc:title>
</cp:coreProperties>
</file>