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13» сентября 2011 года  № 03563001200110000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оказываемых услуг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29 от 13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120011000029 от 13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/>
        <w:t>*к котировочной заявке необходимо приложить Сведения о функциональных и качественных  характеристиках,</w:t>
      </w:r>
    </w:p>
    <w:p>
      <w:pPr>
        <w:pStyle w:val="Normal"/>
        <w:ind w:left="360" w:hanging="0"/>
        <w:jc w:val="both"/>
        <w:rPr/>
      </w:pPr>
      <w:r>
        <w:rPr/>
        <w:t xml:space="preserve">порядок и условиям предоставления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252"/>
        <w:gridCol w:w="1980"/>
        <w:gridCol w:w="1970"/>
      </w:tblGrid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отировочной заявке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функциональных и качественных  характеристиках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порядок и условиям предоставления услуг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услуг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параметры характеристик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и марка автомобиля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ехническим характеристикам автомобиля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п привод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дверей, шт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осадочных мест, человек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ренс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ни безопасности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и условия предоставления услуг</w:t>
            </w:r>
          </w:p>
        </w:tc>
      </w:tr>
      <w:tr>
        <w:trPr>
          <w:trHeight w:val="20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 автотранспорт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работы </w:t>
            </w:r>
          </w:p>
        </w:tc>
        <w:tc>
          <w:tcPr>
            <w:tcW w:w="3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шино-часов работы в день</w:t>
            </w:r>
          </w:p>
        </w:tc>
        <w:tc>
          <w:tcPr>
            <w:tcW w:w="3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 с 01.10.2011 г. по 31.03.2012 г.</w:t>
            </w:r>
          </w:p>
        </w:tc>
        <w:tc>
          <w:tcPr>
            <w:tcW w:w="3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машино-часов за период с 01.10.2011 г. по 31.03.2012 г.</w:t>
            </w:r>
          </w:p>
        </w:tc>
        <w:tc>
          <w:tcPr>
            <w:tcW w:w="3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1 час, руб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требования к оказываемым услугам</w:t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мены автомобиля при простое на техническом обслуживании, ремонте или ДТП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втомобиля, заправленного ГСМ и другими эксплуатационными жидкостями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автомобилей на линию, предрейсовые медицинские осмотры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автомобилей на линию должен быть только после проставления отметки о проведение предрейсовых технических осмотров транспортных средств в путевых листах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ок, установленным ГОСТ Р 51709-2001;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та автомобиля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9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покрышки должны соответствовать сезону (с апреля по октябрь – летние; с ноября по март – зимние)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о допустимая остаточная высота рисунка протектора, при которой шина должна сниматься с эксплуатации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 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  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дпись)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(Ф.И.О.)    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Name</cp:lastModifiedBy>
  <cp:lastPrinted>2011-03-16T12:19:00Z</cp:lastPrinted>
  <dcterms:modified xsi:type="dcterms:W3CDTF">2011-09-12T12:21:00Z</dcterms:modified>
  <cp:revision>37</cp:revision>
  <dc:subject/>
  <dc:title>Приложение № 1</dc:title>
</cp:coreProperties>
</file>