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сентября 2011 года № 035630012001100002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  <w:r>
        <w:rPr>
          <w:b/>
          <w:sz w:val="24"/>
        </w:rPr>
        <w:t>автомобилем «Toyota Corolla Seres»</w:t>
      </w:r>
      <w:r>
        <w:rPr>
          <w:b/>
          <w:sz w:val="22"/>
          <w:szCs w:val="22"/>
        </w:rPr>
        <w:t xml:space="preserve"> или «эквивалент»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детская клиническая больница № 1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  <w:r>
              <w:rPr/>
              <w:t xml:space="preserve">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транспортных услуг автомобилем «Toyota Corolla Seres» 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веден анализ цен на основании коммерческих предложений исполнителей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10.2011 г.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74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0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peo</cp:lastModifiedBy>
  <cp:lastPrinted>2011-09-12T19:23:00Z</cp:lastPrinted>
  <dcterms:modified xsi:type="dcterms:W3CDTF">2011-09-13T05:39:00Z</dcterms:modified>
  <cp:revision>170</cp:revision>
  <dc:subject/>
  <dc:title>ЗАПРОС КОТИРОВОЧНОЙ ЦЕНЫ</dc:title>
</cp:coreProperties>
</file>