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. Пермь, Орджоникидзевский район, д. Нижне-Мостовая.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азоснабжение жилых домов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605-07-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5-07-ГП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5-07-АС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5-07-ЭГ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5-07-А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ind w:left="567" w:hanging="14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1104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2"/>
              <w:gridCol w:w="360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Г. Пермь, Орджоникидзевский район, д. Нижне-Мостова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Газоснабжение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Рабоч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605-07-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605-07-ГП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605-07-АС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605-07-ЭГ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605-07-А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hanging="0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1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ТО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358080267"/>
            <w:bookmarkStart w:id="1" w:name="_1358075446"/>
            <w:bookmarkStart w:id="2" w:name="_1358067330"/>
            <w:bookmarkStart w:id="3" w:name="_1358067323"/>
            <w:bookmarkStart w:id="4" w:name="_1358067244"/>
            <w:bookmarkStart w:id="5" w:name="_1358067149"/>
            <w:bookmarkStart w:id="6" w:name="_1358067037"/>
            <w:bookmarkStart w:id="7" w:name="_1358067027"/>
            <w:bookmarkStart w:id="8" w:name="_1358067024"/>
            <w:bookmarkStart w:id="9" w:name="_1358067015"/>
            <w:bookmarkStart w:id="10" w:name="_1358067006"/>
            <w:bookmarkStart w:id="11" w:name="_1358066982"/>
            <w:bookmarkStart w:id="12" w:name="_1358065582"/>
            <w:bookmarkStart w:id="13" w:name="_1338383668"/>
            <w:bookmarkStart w:id="14" w:name="_1338379597"/>
            <w:bookmarkStart w:id="15" w:name="_1338379588"/>
            <w:bookmarkStart w:id="16" w:name="_1338378621"/>
            <w:bookmarkStart w:id="17" w:name="_1338378597"/>
            <w:bookmarkStart w:id="18" w:name="_1338378589"/>
            <w:bookmarkStart w:id="19" w:name="_1338378573"/>
            <w:bookmarkStart w:id="20" w:name="_1338378563"/>
            <w:bookmarkStart w:id="21" w:name="_1338378552"/>
            <w:bookmarkStart w:id="22" w:name="_1338378543"/>
            <w:bookmarkStart w:id="23" w:name="_1338378532"/>
            <w:bookmarkStart w:id="24" w:name="_1338378510"/>
            <w:bookmarkStart w:id="25" w:name="_1338378500"/>
            <w:bookmarkStart w:id="26" w:name="_1338378355"/>
            <w:bookmarkStart w:id="27" w:name="_1337090645"/>
            <w:bookmarkStart w:id="28" w:name="_1337089366"/>
            <w:bookmarkStart w:id="29" w:name="_1337089346"/>
            <w:bookmarkStart w:id="30" w:name="_1337089010"/>
            <w:bookmarkStart w:id="31" w:name="_1337088982"/>
            <w:bookmarkStart w:id="32" w:name="_1337088601"/>
            <w:bookmarkStart w:id="33" w:name="_1337088592"/>
            <w:bookmarkStart w:id="34" w:name="_1337088391"/>
            <w:bookmarkStart w:id="35" w:name="_1337081008"/>
            <w:bookmarkStart w:id="36" w:name="_1337080441"/>
            <w:bookmarkStart w:id="37" w:name="_1337080267"/>
            <w:bookmarkStart w:id="38" w:name="_1337079929"/>
            <w:bookmarkStart w:id="39" w:name="_1337078707"/>
            <w:bookmarkStart w:id="40" w:name="_1337078339"/>
            <w:bookmarkStart w:id="41" w:name="_1337064258"/>
            <w:bookmarkStart w:id="42" w:name="_1337063911"/>
            <w:bookmarkStart w:id="43" w:name="_1337063898"/>
            <w:bookmarkStart w:id="44" w:name="_1337063835"/>
            <w:bookmarkStart w:id="45" w:name="_1337003961"/>
            <w:bookmarkStart w:id="46" w:name="_1337003200"/>
            <w:bookmarkStart w:id="47" w:name="_1337001873"/>
            <w:bookmarkStart w:id="48" w:name="_1337001801"/>
            <w:bookmarkStart w:id="49" w:name="_1337001633"/>
            <w:bookmarkStart w:id="50" w:name="_1337001539"/>
            <w:bookmarkStart w:id="51" w:name="_1337001012"/>
            <w:bookmarkStart w:id="52" w:name="_1337000328"/>
            <w:bookmarkStart w:id="53" w:name="_1336999517"/>
            <w:bookmarkStart w:id="54" w:name="_1336998146"/>
            <w:bookmarkStart w:id="55" w:name="_1336995829"/>
            <w:bookmarkStart w:id="56" w:name="_1336994419"/>
            <w:bookmarkStart w:id="57" w:name="_1336994133"/>
            <w:bookmarkStart w:id="58" w:name="_1336993271"/>
            <w:bookmarkStart w:id="59" w:name="_1336983766"/>
            <w:bookmarkStart w:id="60" w:name="_1335460950"/>
            <w:bookmarkStart w:id="61" w:name="_1335287741"/>
            <w:bookmarkStart w:id="62" w:name="_1335284821"/>
            <w:bookmarkStart w:id="63" w:name="_1335269970"/>
            <w:bookmarkStart w:id="64" w:name="_1335269847"/>
            <w:bookmarkStart w:id="65" w:name="_1335269534"/>
            <w:bookmarkStart w:id="66" w:name="_1335269195"/>
            <w:bookmarkStart w:id="67" w:name="_1335269131"/>
            <w:bookmarkStart w:id="68" w:name="_1335269099"/>
            <w:bookmarkStart w:id="69" w:name="_1335269064"/>
            <w:bookmarkStart w:id="70" w:name="_1335269003"/>
            <w:bookmarkStart w:id="71" w:name="_1335268510"/>
            <w:bookmarkStart w:id="72" w:name="_1335268342"/>
            <w:bookmarkStart w:id="73" w:name="_1335268285"/>
            <w:bookmarkStart w:id="74" w:name="_1335268228"/>
            <w:bookmarkStart w:id="75" w:name="_1335268121"/>
            <w:bookmarkStart w:id="76" w:name="_1335266897"/>
            <w:bookmarkStart w:id="77" w:name="_1335266864"/>
            <w:bookmarkStart w:id="78" w:name="_1335095511"/>
            <w:bookmarkStart w:id="79" w:name="_1335095407"/>
            <w:bookmarkStart w:id="80" w:name="_1335018688"/>
            <w:bookmarkStart w:id="81" w:name="_1335018170"/>
            <w:bookmarkStart w:id="82" w:name="_1335017223"/>
            <w:bookmarkStart w:id="83" w:name="_1335014421"/>
            <w:bookmarkStart w:id="84" w:name="_1333951706"/>
            <w:bookmarkStart w:id="85" w:name="_1333951646"/>
            <w:bookmarkStart w:id="86" w:name="_1332856238"/>
            <w:bookmarkStart w:id="87" w:name="_1332855934"/>
            <w:bookmarkStart w:id="88" w:name="_1332855908"/>
            <w:bookmarkStart w:id="89" w:name="_1332842577"/>
            <w:bookmarkStart w:id="90" w:name="_1332838146"/>
            <w:bookmarkStart w:id="91" w:name="_1332834030"/>
            <w:bookmarkStart w:id="92" w:name="_1331548854"/>
            <w:bookmarkStart w:id="93" w:name="_1331548588"/>
            <w:bookmarkStart w:id="94" w:name="_1331041316"/>
            <w:bookmarkStart w:id="95" w:name="_1331040242"/>
            <w:bookmarkStart w:id="96" w:name="_1331039979"/>
            <w:bookmarkStart w:id="97" w:name="_1330863310"/>
            <w:bookmarkStart w:id="98" w:name="_1330862623"/>
            <w:bookmarkStart w:id="99" w:name="_1330862288"/>
            <w:bookmarkStart w:id="100" w:name="_1330857000"/>
            <w:bookmarkStart w:id="101" w:name="_1330847847"/>
            <w:bookmarkStart w:id="102" w:name="_1330847026"/>
            <w:bookmarkStart w:id="103" w:name="_1330510072"/>
            <w:bookmarkStart w:id="104" w:name="_1330503996"/>
            <w:bookmarkStart w:id="105" w:name="_1330258872"/>
            <w:bookmarkStart w:id="106" w:name="_1330256144"/>
            <w:bookmarkStart w:id="107" w:name="_1330255699"/>
            <w:bookmarkStart w:id="108" w:name="_1330255260"/>
            <w:bookmarkStart w:id="109" w:name="_1330238554"/>
            <w:bookmarkStart w:id="110" w:name="_1330151521"/>
            <w:bookmarkStart w:id="111" w:name="_1329830175"/>
            <w:bookmarkStart w:id="112" w:name="_1329829884"/>
            <w:bookmarkStart w:id="113" w:name="_1329822393"/>
            <w:bookmarkStart w:id="114" w:name="_1329822173"/>
            <w:bookmarkStart w:id="115" w:name="_1329813577"/>
            <w:bookmarkStart w:id="116" w:name="_1329811899"/>
            <w:bookmarkStart w:id="117" w:name="_1329050087"/>
            <w:bookmarkStart w:id="118" w:name="_1326872948"/>
            <w:bookmarkStart w:id="119" w:name="_1320064116"/>
            <w:bookmarkStart w:id="120" w:name="_1319529292"/>
            <w:bookmarkStart w:id="121" w:name="_1319465015"/>
            <w:bookmarkStart w:id="122" w:name="_1319464006"/>
            <w:bookmarkStart w:id="123" w:name="_1319463991"/>
            <w:bookmarkStart w:id="124" w:name="_1312877118"/>
            <w:bookmarkStart w:id="125" w:name="_1312877074"/>
            <w:bookmarkStart w:id="126" w:name="_1312876906"/>
            <w:bookmarkStart w:id="127" w:name="_1312875529"/>
            <w:bookmarkStart w:id="128" w:name="_1312875374"/>
            <w:bookmarkStart w:id="129" w:name="_1312875304"/>
            <w:bookmarkStart w:id="130" w:name="_1307792259"/>
            <w:bookmarkStart w:id="131" w:name="_1302954024"/>
            <w:bookmarkStart w:id="132" w:name="_1302953890"/>
            <w:bookmarkStart w:id="133" w:name="_1302940314"/>
            <w:bookmarkStart w:id="134" w:name="_1301829575"/>
            <w:bookmarkStart w:id="135" w:name="_1301384880"/>
            <w:bookmarkStart w:id="136" w:name="_1301381245"/>
            <w:bookmarkStart w:id="137" w:name="_1300775460"/>
            <w:bookmarkStart w:id="138" w:name="_1300715189"/>
            <w:bookmarkStart w:id="139" w:name="_1294573054"/>
            <w:bookmarkStart w:id="140" w:name="_1292932847"/>
            <w:bookmarkStart w:id="141" w:name="_1290413192"/>
            <w:bookmarkStart w:id="142" w:name="_1290408542"/>
            <w:bookmarkStart w:id="143" w:name="_1290408490"/>
            <w:bookmarkStart w:id="144" w:name="_1290408463"/>
            <w:bookmarkStart w:id="145" w:name="_1290407733"/>
            <w:bookmarkStart w:id="146" w:name="_1237804854"/>
            <w:bookmarkStart w:id="147" w:name="_1237803093"/>
            <w:bookmarkStart w:id="148" w:name="_1237801943"/>
            <w:bookmarkStart w:id="149" w:name="_1237801912"/>
            <w:bookmarkStart w:id="150" w:name="_1237801874"/>
            <w:bookmarkStart w:id="151" w:name="_1237801855"/>
            <w:bookmarkStart w:id="152" w:name="_1237801771"/>
            <w:bookmarkStart w:id="153" w:name="_1237801560"/>
            <w:bookmarkStart w:id="154" w:name="_1228288854"/>
            <w:bookmarkStart w:id="155" w:name="_1228288631"/>
            <w:bookmarkStart w:id="156" w:name="_1226733764"/>
            <w:bookmarkStart w:id="157" w:name="_1226729737"/>
            <w:bookmarkStart w:id="158" w:name="_1226729695"/>
            <w:bookmarkStart w:id="159" w:name="_1225891009"/>
            <w:bookmarkStart w:id="160" w:name="_1212220703"/>
            <w:bookmarkStart w:id="161" w:name="_1211781552"/>
            <w:bookmarkStart w:id="162" w:name="_1209456056"/>
            <w:bookmarkStart w:id="163" w:name="_1209455704"/>
            <w:bookmarkStart w:id="164" w:name="_1209455578"/>
            <w:bookmarkStart w:id="165" w:name="_1208759396"/>
            <w:bookmarkStart w:id="166" w:name="_1208759311"/>
            <w:bookmarkStart w:id="167" w:name="_1206875998"/>
            <w:bookmarkStart w:id="168" w:name="_1204004575"/>
            <w:bookmarkStart w:id="169" w:name="_1204004117"/>
            <w:bookmarkStart w:id="170" w:name="_1202539614"/>
            <w:bookmarkStart w:id="171" w:name="_1194869789"/>
            <w:bookmarkStart w:id="172" w:name="_1194779330"/>
            <w:bookmarkStart w:id="173" w:name="_1194777032"/>
            <w:bookmarkStart w:id="174" w:name="_1194681221"/>
            <w:bookmarkStart w:id="175" w:name="_1194355904"/>
            <w:bookmarkStart w:id="176" w:name="_1194355893"/>
            <w:bookmarkStart w:id="177" w:name="_1194355704"/>
            <w:bookmarkStart w:id="178" w:name="_1194355687"/>
            <w:bookmarkStart w:id="179" w:name="_1194349979"/>
            <w:bookmarkStart w:id="180" w:name="_1194339210"/>
            <w:bookmarkStart w:id="181" w:name="_1192951724"/>
            <w:bookmarkStart w:id="182" w:name="_1191765339"/>
            <w:bookmarkStart w:id="183" w:name="_1191764939"/>
            <w:bookmarkStart w:id="184" w:name="_1191764543"/>
            <w:bookmarkStart w:id="185" w:name="_1191764508"/>
            <w:bookmarkStart w:id="186" w:name="_1191764211"/>
            <w:bookmarkStart w:id="187" w:name="_1179225162"/>
            <w:bookmarkStart w:id="188" w:name="_1176817287"/>
            <w:bookmarkStart w:id="189" w:name="_1176816547"/>
            <w:bookmarkStart w:id="190" w:name="_1176701847"/>
            <w:bookmarkStart w:id="191" w:name="_1172992189"/>
            <w:bookmarkStart w:id="192" w:name="_1172670074"/>
            <w:bookmarkStart w:id="193" w:name="_1172669800"/>
            <w:bookmarkStart w:id="194" w:name="_1172669442"/>
            <w:bookmarkStart w:id="195" w:name="_1172669376"/>
            <w:bookmarkStart w:id="196" w:name="_1171292597"/>
            <w:bookmarkStart w:id="197" w:name="_1171292366"/>
            <w:bookmarkStart w:id="198" w:name="_1171292200"/>
            <w:bookmarkStart w:id="199" w:name="_1171292126"/>
            <w:bookmarkStart w:id="200" w:name="_1171291894"/>
            <w:bookmarkStart w:id="201" w:name="_1165218592"/>
            <w:bookmarkStart w:id="202" w:name="_1163340708"/>
            <w:bookmarkStart w:id="203" w:name="_1161605433"/>
            <w:bookmarkStart w:id="204" w:name="_1143963254"/>
            <w:bookmarkStart w:id="205" w:name="_1143033872"/>
            <w:bookmarkStart w:id="206" w:name="_1143033457"/>
            <w:bookmarkStart w:id="207" w:name="_1143030693"/>
            <w:bookmarkStart w:id="208" w:name="_1143030424"/>
            <w:bookmarkStart w:id="209" w:name="_1143030257"/>
            <w:bookmarkStart w:id="210" w:name="_1143030143"/>
            <w:bookmarkStart w:id="211" w:name="_1142840734"/>
            <w:bookmarkStart w:id="212" w:name="_1142435376"/>
            <w:bookmarkStart w:id="213" w:name="_1142262346"/>
            <w:bookmarkStart w:id="214" w:name="_1141028177"/>
            <w:bookmarkStart w:id="215" w:name="_1141028065"/>
            <w:bookmarkStart w:id="216" w:name="_1140346447"/>
            <w:bookmarkStart w:id="217" w:name="_1138713698"/>
            <w:bookmarkStart w:id="218" w:name="_1138712403"/>
            <w:bookmarkStart w:id="219" w:name="_1136790901"/>
            <w:bookmarkStart w:id="220" w:name="_1120656374"/>
            <w:bookmarkStart w:id="221" w:name="_1111211606"/>
            <w:bookmarkStart w:id="222" w:name="_1110973072"/>
            <w:bookmarkStart w:id="223" w:name="_1110973040"/>
            <w:bookmarkStart w:id="224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  <w:bookmarkEnd w:id="195"/>
            <w:bookmarkEnd w:id="196"/>
            <w:bookmarkEnd w:id="197"/>
            <w:bookmarkEnd w:id="198"/>
            <w:bookmarkEnd w:id="199"/>
            <w:bookmarkEnd w:id="200"/>
            <w:bookmarkEnd w:id="201"/>
            <w:bookmarkEnd w:id="202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  <w:bookmarkEnd w:id="211"/>
            <w:bookmarkEnd w:id="212"/>
            <w:bookmarkEnd w:id="213"/>
            <w:bookmarkEnd w:id="214"/>
            <w:bookmarkEnd w:id="215"/>
            <w:bookmarkEnd w:id="216"/>
            <w:bookmarkEnd w:id="217"/>
            <w:bookmarkEnd w:id="218"/>
            <w:bookmarkEnd w:id="219"/>
            <w:bookmarkEnd w:id="220"/>
            <w:bookmarkEnd w:id="221"/>
            <w:bookmarkEnd w:id="222"/>
            <w:bookmarkEnd w:id="223"/>
            <w:bookmarkEnd w:id="224"/>
            <w:r>
              <w:rPr>
                <w:sz w:val="28"/>
              </w:rPr>
              <w:object w:dxaOrig="9877" w:dyaOrig="1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85pt;height:603.5pt" filled="f" o:ole="">
                  <v:imagedata r:id="rId3" o:title=""/>
                </v:shape>
                <o:OLEObject Type="Embed" ProgID="Word.Document.12" ShapeID="ole_rId2" DrawAspect="Content" ObjectID="_1638077275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-07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анкратов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1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5"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1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2.11</w:t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63"/>
        <w:gridCol w:w="55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bookmarkStart w:id="225" w:name="_1358577354"/>
            <w:bookmarkStart w:id="226" w:name="_1358576436"/>
            <w:bookmarkStart w:id="227" w:name="_1358082967"/>
            <w:bookmarkStart w:id="228" w:name="_1358080382"/>
            <w:bookmarkStart w:id="229" w:name="_1358080375"/>
            <w:bookmarkStart w:id="230" w:name="_1358080313"/>
            <w:bookmarkStart w:id="231" w:name="_1358067303"/>
            <w:bookmarkStart w:id="232" w:name="_1358067299"/>
            <w:bookmarkStart w:id="233" w:name="_1358067290"/>
            <w:bookmarkStart w:id="234" w:name="_1358067285"/>
            <w:bookmarkStart w:id="235" w:name="_1358067272"/>
            <w:bookmarkStart w:id="236" w:name="_1358067068"/>
            <w:bookmarkStart w:id="237" w:name="_1338378599"/>
            <w:bookmarkStart w:id="238" w:name="_1338378586"/>
            <w:bookmarkStart w:id="239" w:name="_1338378577"/>
            <w:bookmarkStart w:id="240" w:name="_1338378561"/>
            <w:bookmarkStart w:id="241" w:name="_1338378554"/>
            <w:bookmarkStart w:id="242" w:name="_1338378541"/>
            <w:bookmarkStart w:id="243" w:name="_1338378534"/>
            <w:bookmarkStart w:id="244" w:name="_1338378521"/>
            <w:bookmarkStart w:id="245" w:name="_1338378494"/>
            <w:bookmarkStart w:id="246" w:name="_1338378490"/>
            <w:bookmarkStart w:id="247" w:name="_1338378479"/>
            <w:bookmarkStart w:id="248" w:name="_1338378465"/>
            <w:bookmarkStart w:id="249" w:name="_1338378461"/>
            <w:bookmarkStart w:id="250" w:name="_1338378417"/>
            <w:bookmarkStart w:id="251" w:name="_1338378407"/>
            <w:bookmarkStart w:id="252" w:name="_1338378369"/>
            <w:bookmarkStart w:id="253" w:name="_1337169685"/>
            <w:bookmarkStart w:id="254" w:name="_1337169677"/>
            <w:bookmarkStart w:id="255" w:name="_1337169668"/>
            <w:bookmarkStart w:id="256" w:name="_1337169593"/>
            <w:bookmarkStart w:id="257" w:name="_1337169573"/>
            <w:bookmarkStart w:id="258" w:name="_1337169543"/>
            <w:bookmarkStart w:id="259" w:name="_1337169518"/>
            <w:bookmarkStart w:id="260" w:name="_1337169511"/>
            <w:bookmarkStart w:id="261" w:name="_1337169503"/>
            <w:bookmarkStart w:id="262" w:name="_1337169488"/>
            <w:bookmarkStart w:id="263" w:name="_1337169475"/>
            <w:bookmarkStart w:id="264" w:name="_1337169465"/>
            <w:bookmarkStart w:id="265" w:name="_1337169456"/>
            <w:bookmarkStart w:id="266" w:name="_1337169451"/>
            <w:bookmarkStart w:id="267" w:name="_1337169441"/>
            <w:bookmarkStart w:id="268" w:name="_1337169425"/>
            <w:bookmarkStart w:id="269" w:name="_1337169414"/>
            <w:bookmarkStart w:id="270" w:name="_1337169409"/>
            <w:bookmarkStart w:id="271" w:name="_1337169399"/>
            <w:bookmarkStart w:id="272" w:name="_1337169305"/>
            <w:bookmarkStart w:id="273" w:name="_1337169296"/>
            <w:bookmarkStart w:id="274" w:name="_1337155544"/>
            <w:bookmarkStart w:id="275" w:name="_1337091200"/>
            <w:bookmarkStart w:id="276" w:name="_1337091185"/>
            <w:bookmarkStart w:id="277" w:name="_1337091163"/>
            <w:bookmarkStart w:id="278" w:name="_1337091159"/>
            <w:bookmarkStart w:id="279" w:name="_1337091144"/>
            <w:bookmarkStart w:id="280" w:name="_1337091126"/>
            <w:bookmarkStart w:id="281" w:name="_1337091123"/>
            <w:bookmarkStart w:id="282" w:name="_1337091039"/>
            <w:bookmarkStart w:id="283" w:name="_1337090748"/>
            <w:bookmarkStart w:id="284" w:name="_1337090741"/>
            <w:bookmarkStart w:id="285" w:name="_1337090730"/>
            <w:bookmarkStart w:id="286" w:name="_1337090728"/>
            <w:bookmarkStart w:id="287" w:name="_1337090716"/>
            <w:bookmarkStart w:id="288" w:name="_1337090713"/>
            <w:bookmarkStart w:id="289" w:name="_1337090701"/>
            <w:bookmarkStart w:id="290" w:name="_1337090403"/>
            <w:bookmarkStart w:id="291" w:name="_1337090386"/>
            <w:bookmarkStart w:id="292" w:name="_1337090065"/>
            <w:bookmarkStart w:id="293" w:name="_1337090057"/>
            <w:bookmarkStart w:id="294" w:name="_1337089963"/>
            <w:bookmarkStart w:id="295" w:name="_1337089956"/>
            <w:bookmarkStart w:id="296" w:name="_1337089937"/>
            <w:bookmarkStart w:id="297" w:name="_1337089349"/>
            <w:bookmarkStart w:id="298" w:name="_1337080581"/>
            <w:bookmarkStart w:id="299" w:name="_1337079908"/>
            <w:bookmarkStart w:id="300" w:name="_1337064519"/>
            <w:bookmarkStart w:id="301" w:name="_1337064303"/>
            <w:bookmarkStart w:id="302" w:name="_1337003256"/>
            <w:bookmarkStart w:id="303" w:name="_1337003180"/>
            <w:bookmarkStart w:id="304" w:name="_1337002064"/>
            <w:bookmarkStart w:id="305" w:name="_1337001934"/>
            <w:bookmarkStart w:id="306" w:name="_1337001820"/>
            <w:bookmarkStart w:id="307" w:name="_1336995128"/>
            <w:bookmarkStart w:id="308" w:name="_1336995113"/>
            <w:bookmarkStart w:id="309" w:name="_1336995093"/>
            <w:bookmarkStart w:id="310" w:name="_1336995046"/>
            <w:bookmarkStart w:id="311" w:name="_1336995032"/>
            <w:bookmarkStart w:id="312" w:name="_1336994999"/>
            <w:bookmarkEnd w:id="225"/>
            <w:bookmarkEnd w:id="226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bookmarkEnd w:id="284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bookmarkEnd w:id="300"/>
            <w:bookmarkEnd w:id="301"/>
            <w:bookmarkEnd w:id="302"/>
            <w:bookmarkEnd w:id="303"/>
            <w:bookmarkEnd w:id="304"/>
            <w:bookmarkEnd w:id="305"/>
            <w:bookmarkEnd w:id="306"/>
            <w:bookmarkEnd w:id="307"/>
            <w:bookmarkEnd w:id="308"/>
            <w:bookmarkEnd w:id="309"/>
            <w:bookmarkEnd w:id="310"/>
            <w:bookmarkEnd w:id="311"/>
            <w:bookmarkEnd w:id="312"/>
            <w:r>
              <w:rPr>
                <w:sz w:val="28"/>
              </w:rPr>
              <w:object w:dxaOrig="9877" w:dyaOrig="137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3.85pt;height:688.5pt" filled="f" o:ole="">
                  <v:imagedata r:id="rId5" o:title=""/>
                </v:shape>
                <o:OLEObject Type="Embed" ProgID="Word.Document.12" ShapeID="ole_rId4" DrawAspect="Content" ObjectID="_845167643" r:id="rId4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5-07-С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54" w:right="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43:00Z</dcterms:created>
  <dc:creator>lena</dc:creator>
  <dc:description/>
  <dc:language>en-US</dc:language>
  <cp:lastModifiedBy>Pankratova</cp:lastModifiedBy>
  <cp:lastPrinted>2011-02-07T09:55:00Z</cp:lastPrinted>
  <dcterms:modified xsi:type="dcterms:W3CDTF">2011-02-07T05:02:00Z</dcterms:modified>
  <cp:revision>13</cp:revision>
  <dc:subject/>
  <dc:title>ВЕДОМОСТЬ ОСНОВНЫХ КОМПЛЕКТОВ РАБОЧИХ ЧЕРТЕЖЕЙ</dc:title>
</cp:coreProperties>
</file>