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0356300007411000037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 сентября 2011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Поставка прибора для бурения асфальтобетонного покрытия (керноотборник Golz KB-200 или эквивалент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Поставка прибора для бурения асфальтобетонного покрытия (керноотборник Golz KB-200 или эквивалент)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37 от 31.08.2011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Якушев Михаил Сергеевич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 xml:space="preserve">Титов Олег Иванович 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Двойнишникова Светлана Викто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рожерина Гал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Хуссейн Ахмед Елена Вадимовна</w:t>
      </w:r>
    </w:p>
    <w:p>
      <w:pPr>
        <w:pStyle w:val="Normal"/>
        <w:jc w:val="both"/>
        <w:rPr/>
      </w:pPr>
      <w:r>
        <w:rPr/>
        <w:t xml:space="preserve">Присутствовали 5 (пять) из 7 (сем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13.09.2011 по адресу: Российская Федерация, 614000, Пермский край, г.Пермь, ул.Ленина, 25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ind w:left="0" w:hanging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3663"/>
        <w:gridCol w:w="3024"/>
        <w:gridCol w:w="2217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олков Василий Николаевич 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опова, 23-29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НИДЕАЛ" 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69, Санкт-Петербург, Светлановский пр., 60/1-10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00027897, КПП Индивидуальный предприниматель Волков Василий Николаевич (Адрес: 614068, г.Пермь, ул.Попова, 23-29).</w:t>
        <w:br/>
        <w:t xml:space="preserve">Предложение о цене контракта: </w:t>
      </w:r>
      <w:r>
        <w:rPr>
          <w:b/>
        </w:rPr>
        <w:t>237 700,00</w:t>
      </w:r>
      <w:r>
        <w:rPr/>
        <w:t xml:space="preserve"> (двести тридцать семь тысяч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804409276, КПП 780401001 Общество с ограниченной ответственностью "МИНИДЕАЛ" (Адрес: 195269, Санкт-Петербург, Светлановский пр., 60/1-15Н).</w:t>
        <w:br/>
        <w:t xml:space="preserve">Предложение о цене контракта: </w:t>
      </w:r>
      <w:r>
        <w:rPr>
          <w:b/>
        </w:rPr>
        <w:t>239 890,00</w:t>
      </w:r>
      <w:r>
        <w:rPr/>
        <w:t xml:space="preserve"> (двести тридцать девять тысяч восем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ind w:left="0" w:hanging="0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p>
      <w:pPr>
        <w:pStyle w:val="Offset251"/>
        <w:ind w:left="0" w:hanging="0"/>
        <w:rPr/>
      </w:pP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Якушев Михаил Сергее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Титов Олег Иванович 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Прожерина Галина Николае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05"/>
        <w:gridCol w:w="6816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1 к Протоколу рассмотрения и оценки котировочных заявок от 13.09.2011 №03563000074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Style14"/>
        <w:jc w:val="both"/>
        <w:rPr/>
      </w:pPr>
      <w:r>
        <w:rPr/>
        <w:t>Предмет контракта: Поставка прибора для бурения асфальтобетонного покрытия (керноотборник Golz KB-200 или эквивалент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11"/>
        <w:gridCol w:w="6810"/>
      </w:tblGrid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2 к Протоколу рассмотрения и оценки котировочных заявок от 13.09.2011 №03563000074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Style14"/>
        <w:jc w:val="both"/>
        <w:rPr/>
      </w:pPr>
      <w:r>
        <w:rPr/>
        <w:t>Предмет контракта: Поставка прибора для бурения асфальтобетонного покрытия (керноотборник Golz KB-200 или эквивалент)</w:t>
      </w:r>
    </w:p>
    <w:p>
      <w:pPr>
        <w:pStyle w:val="Normal"/>
        <w:rPr/>
      </w:pPr>
      <w:r>
        <w:rP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507"/>
        <w:gridCol w:w="25"/>
        <w:gridCol w:w="552"/>
        <w:gridCol w:w="174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2313"/>
        <w:gridCol w:w="1778"/>
        <w:gridCol w:w="506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олков Василий Николаеви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00027897, КПП </w:t>
            </w:r>
          </w:p>
        </w:tc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опова, 23-29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ибора для бурения асфальтобетонного покрытия (керноотборник Golz KB-200 или эквивалент) </w:t>
              <w:br/>
              <w:t xml:space="preserve">Сведения о включенных или не включенных расходах в цену товара, работы, услуги: Стоимость товара включает в себя все обязательные платежи, налоги, подлежащие выплате, и расходы связанные с приобретением и доставкой требуемого Заказчику товара, погрузочно-разгрузочными работами, выполнением монтажа и ввода в эксплуатацию товара, проведением обучения персонала Заказчика, таможенные, страховые и прочие платежи которые могут возникнуть при исполнении договора 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НИДЕАЛ", </w:t>
            </w:r>
          </w:p>
          <w:p>
            <w:pPr>
              <w:pStyle w:val="Normal"/>
              <w:jc w:val="center"/>
              <w:rPr/>
            </w:pPr>
            <w:r>
              <w:rPr/>
              <w:t>ИНН 7804409276, КПП 780401001</w:t>
            </w:r>
          </w:p>
        </w:tc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69, Санкт-Петербург, Светлановский пр., 60/1-10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ибора для бурения асфальтобетонного покрытия (керноотборник Golz KB-200 или эквивалент) </w:t>
              <w:br/>
              <w:t xml:space="preserve">Сведения о включенных или не включенных расходах в цену товара, работы, услуги: Стоимость товара включают в себя все обязательные платежи, налоги, подлежащие выплате, и расходы связанные с приобретением и доставкой требуемого Заказчику товара, погрузочно-разгрузочными работами, выполнением монтажа и ввода в эксплуатацию товара, проведением обучения персонала Заказчика, таможенные, страховые и прочие платежи которые могут возникнуть при исполнении догов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68"/>
        <w:gridCol w:w="6453"/>
      </w:tblGrid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3 к Протоколу рассмотрения и оценки котировочных заявок от 13.09.2011 №03563000074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Style14"/>
        <w:jc w:val="both"/>
        <w:rPr/>
      </w:pPr>
      <w:r>
        <w:rPr/>
        <w:t>Предмет контракта: Поставка прибора для бурения асфальтобетонного покрытия (керноотборник Golz KB-200 или эквивалент)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4163"/>
        <w:gridCol w:w="2293"/>
        <w:gridCol w:w="2451"/>
      </w:tblGrid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027897, КПП , Индивидуальный предприниматель Волков Василий Николаевич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4409276, КПП 780401001, Общество с ограниченной ответственностью "МИНИДЕАЛ"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68"/>
        <w:gridCol w:w="6453"/>
      </w:tblGrid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13.09.2011 №03563000074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прибора для бурения асфальтобетонного покрытия (керноотборник Golz KB-200 или эквивалент)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840"/>
        <w:gridCol w:w="2135"/>
        <w:gridCol w:w="2926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олков Василий Николаевич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700,00 </w:t>
            </w:r>
          </w:p>
        </w:tc>
        <w:tc>
          <w:tcPr>
            <w:tcW w:w="2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НИДЕАЛ"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890,00 </w:t>
            </w:r>
          </w:p>
        </w:tc>
        <w:tc>
          <w:tcPr>
            <w:tcW w:w="2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Ahmed</dc:creator>
  <dc:description/>
  <cp:keywords/>
  <dc:language>en-US</dc:language>
  <cp:lastModifiedBy>Ahmed</cp:lastModifiedBy>
  <cp:lastPrinted>2011-09-13T16:11:00Z</cp:lastPrinted>
  <dcterms:modified xsi:type="dcterms:W3CDTF">2011-09-13T10:14:00Z</dcterms:modified>
  <cp:revision>8</cp:revision>
  <dc:subject/>
  <dc:title/>
</cp:coreProperties>
</file>