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301 585,00 (триста одна тысяча пятьсот во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2 от 01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пания Данилих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 2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250 576,30 (двести пятьдесят тысяч пятьсот 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ООО "Совирин" (Адрес: 614500, г.Пермь, Шоссе Космонавтов, 316).</w:t>
        <w:br/>
        <w:t>Предложение о цене контракта: 250 807,30 (двести пятьдесят тысяч восемьсо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9.2011 №035630026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9.2011 №035630026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1 585,00 (триста одна тысяча пя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бакалея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пания Данилиха" , ИНН 590306115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 2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бакалея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бакалея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бакалея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9.2011 №035630026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1155, КПП 590301001, Общество с ограниченной ответственностью ООО "Компания Данилих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9.2011 №035630026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159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пания Данилих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312,2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807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576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6:00Z</dcterms:created>
  <dc:creator>Customer</dc:creator>
  <dc:description/>
  <cp:keywords/>
  <dc:language>en-US</dc:language>
  <cp:lastModifiedBy>Customer</cp:lastModifiedBy>
  <dcterms:modified xsi:type="dcterms:W3CDTF">2011-09-13T07:16:00Z</dcterms:modified>
  <cp:revision>2</cp:revision>
  <dc:subject/>
  <dc:title/>
</cp:coreProperties>
</file>