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олочные прод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г. Перми "Детский ревматологический санаторий "Орле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олочные продукты)» </w:t>
        <w:br/>
        <w:t>Начальная (максимальная) цена контракта (с указанием валюты): 498 950,00 (четыреста девяносто восемь тысяч девятьсот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1000003 от 01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еконцева Мария Викто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9.2011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Морозов Андрей Михайл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Чистопольская, д.23А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60553, КПП 590301001 Общество с ограниченной ответственностью ООО "Актив-Продукт" (Адрес: г. Пермь, ул. Деревообделочная, д.3, корпус А).</w:t>
        <w:br/>
        <w:t>Предложение о цене контракта: 414 440,00 (четыреста четырнадцать тысяч четыреста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415 218,00 (четыреста пятнадцать тысяч двести во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еконцева Мария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.Перми "Санаторий "Орле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9.2011 №035630026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ые прод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9.2011 №035630026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ые прод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8 950,00 (четыреста девяносто восемь тысяч девя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Морозов Андрей Михайлович , ИНН 590807816831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Чистопольская, д.23А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молочные прод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молочные прод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молочные прод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молочные прод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9.2011 №035630026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ые прод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7816831, КПП , Индивидуальный предприниматель ИП Морозов Андре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>Пояснение: Не предоставлено Приложение к котировочной заявке, где указаны суммы отдельно по каждому товару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 товарах, о работах, об услугах, соответственно на поставку, выполнение, оказание которых размещается заказ</w:t>
              <w:br/>
              <w:t>Пояснение: Неверно указана дата котировочной заявки (09 августа 2011г.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9.2011 №0356300266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ые прод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Морозов Андре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 1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 4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62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 21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3:00Z</dcterms:created>
  <dc:creator>Customer</dc:creator>
  <dc:description/>
  <cp:keywords/>
  <dc:language>en-US</dc:language>
  <cp:lastModifiedBy>Customer</cp:lastModifiedBy>
  <dcterms:modified xsi:type="dcterms:W3CDTF">2011-09-13T07:43:00Z</dcterms:modified>
  <cp:revision>2</cp:revision>
  <dc:subject/>
  <dc:title/>
</cp:coreProperties>
</file>