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308 080,00 (триста восемь тысяч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4 от 01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ул. Екатериненская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, являющиеся коммерческой организацией ООО "Вишен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Ваганов Андрей Серге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318151789, КПП Индивидуальный предприниматель ИП Султанов Марат Равилевич (Адрес: г.Пермь, ул.Пожарского 12/2, 90).</w:t>
        <w:br/>
        <w:t>Предложение о цене контракта: 88 026,00 (восемьдесят восемь тысяч двадцать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94 706,00 (девяносто четыре тысячи семьсо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9.2011 №035630026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9.2011 №035630026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8 080,00 (триста восемь тысяч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, ИНН 59020055013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ул. Екатериненская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коммерческой организацией ООО "Вишенка" , ИНН 590300061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 , ИНН 59084837055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, ИНН 59031815178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овощи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9.2011 №035630026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Юридическое лицо, являющиеся коммерческой организацией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ИП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Неверно указана дата котировочной заявки (09 августа 2011г.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КПП 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9.2011 №0356300266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2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коммерческой организацией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7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0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04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02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70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3:00Z</dcterms:created>
  <dc:creator>Customer</dc:creator>
  <dc:description/>
  <cp:keywords/>
  <dc:language>en-US</dc:language>
  <cp:lastModifiedBy>Customer</cp:lastModifiedBy>
  <dcterms:modified xsi:type="dcterms:W3CDTF">2011-09-13T06:43:00Z</dcterms:modified>
  <cp:revision>2</cp:revision>
  <dc:subject/>
  <dc:title/>
</cp:coreProperties>
</file>