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3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г. Перми "Детский ревматологический санаторий "Орле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» </w:t>
        <w:br/>
        <w:t>Начальная (максимальная) цена контракта (с указанием валюты): 379 116,00 (триста семьдесят девять тысяч сто шес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1000005 от 01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Леконцева Мария Викто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3.09.2011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 ул. Екатериненская 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ое лицо, являющиеся коммерческой организацией ООО "Вишен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Голева,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плоухов Борис Леонид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Ваганов Андрей Серге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ира 107-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318151789, КПП Индивидуальный предприниматель ИП Султанов Марат Равилевич (Адрес: г.Пермь, ул.Пожарского 12/2, 90).</w:t>
        <w:br/>
        <w:t>Предложение о цене контракта: 242 940,00 (двести сорок две тысячи девя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848370553, КПП 000000000 Индивидуальный предприниматель ИП Ваганов Андрей Сергеевич (Адрес: г. Пермь, ул. Мира 107-38).</w:t>
        <w:br/>
        <w:t>Предложение о цене контракта: 243 000,00 (двести сорок три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еконцева Мария Викт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.Перми "Санаторий "Орле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3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3.09.2011 №035630026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9.2011 №035630026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9 116,00 (триста семьдесят девять тысяч сто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, ИНН 590200550130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 ул. Екатериненская 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коммерческой организацией ООО "Вишенка" , ИНН 5903000610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Голева,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 , ИНН 59041101503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 , ИНН 59084837055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ира 107-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, ИНН 590318151789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продуктов питания (фрукты) согласно котировочной заявке</w:t>
              <w:br/>
              <w:t>Сведения о включенных или не включенных расходах в цену товара, работы, услуги: 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9.2011 №035630026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Индивидуальный предприниматель ИП 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Юридическое лицо, являющиеся коммерческой организацией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000000000, Индивидуальный предприниматель ИП 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аличие в представленных участником размещения заказа документах недостоверных сведений о товарах, о работах, об услугах, соответственно на поставку, выполнение, оказание которых размещается заказ</w:t>
              <w:br/>
              <w:t>Пояснение: Неверно указана дата котировочной заявки (09 августа 2011г.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КПП 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9.2011 №03563002663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7 9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коммерческой организацией ООО "Вишен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0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 38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 9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1 67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04:00Z</dcterms:created>
  <dc:creator>Customer</dc:creator>
  <dc:description/>
  <cp:keywords/>
  <dc:language>en-US</dc:language>
  <cp:lastModifiedBy>Customer</cp:lastModifiedBy>
  <dcterms:modified xsi:type="dcterms:W3CDTF">2011-09-13T05:04:00Z</dcterms:modified>
  <cp:revision>2</cp:revision>
  <dc:subject/>
  <dc:title/>
</cp:coreProperties>
</file>