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663110000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3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автомобиля ГАЗ 2752-298 "Соболь" или эквивалент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г. Перми "Детский ревматологический санаторий "Орленок" (ИНН 5948018456, КПП 594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автомобиля ГАЗ 2752-298 "Соболь" или эквивалент » </w:t>
        <w:br/>
        <w:t>Начальная (максимальная) цена контракта (с указанием валюты): 499 500,00 (четыреста девяносто девять тысяч пят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1000007 от 01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Леконцева Мария Викторо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3.09.2011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909"/>
        <w:gridCol w:w="2807"/>
        <w:gridCol w:w="3701"/>
      </w:tblGrid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втоинвест"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РФ, г. Пермь, ул. КИМ , д.75</w:t>
            </w:r>
          </w:p>
        </w:tc>
        <w:tc>
          <w:tcPr>
            <w:tcW w:w="3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Сильвер-Моторс"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3 г.Пермь,ул.Спешилова,109</w:t>
            </w:r>
          </w:p>
        </w:tc>
        <w:tc>
          <w:tcPr>
            <w:tcW w:w="3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Инвест-Гарант"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62, г.Екатеринбург, ул.Ленина, 60А, оф.32</w:t>
            </w:r>
          </w:p>
        </w:tc>
        <w:tc>
          <w:tcPr>
            <w:tcW w:w="3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ТрансРегион"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07, г.Москва, ул.Судостроительная, 47</w:t>
            </w:r>
          </w:p>
        </w:tc>
        <w:tc>
          <w:tcPr>
            <w:tcW w:w="3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ТД "Агат"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124, Россия, г. Н. Новгород, Московское шоссе, 294Б</w:t>
            </w:r>
          </w:p>
        </w:tc>
        <w:tc>
          <w:tcPr>
            <w:tcW w:w="3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856582, КПП 590201001 Общество с ограниченной ответственностью ООО "Автоинвест" (Адрес: 614017, РФ, г. Пермь, ул. КИМ , д.75).</w:t>
        <w:br/>
        <w:t>Предложение о цене контракта: 499 450,00 (четыреста девяносто девять тысяч четыреста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еконцева Мария Викто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.Перми "Санаторий "Орлено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3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3.09.2011 №03563002663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автомобиля ГАЗ 2752-298 "Соболь" или эквивалент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3.09.2011 №03563002663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автомобиля ГАЗ 2752-298 "Соболь" или эквивалент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500,00 (четыреста девяносто девять тысяч п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909"/>
        <w:gridCol w:w="2807"/>
        <w:gridCol w:w="3701"/>
      </w:tblGrid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втоинвест" , ИНН 5902856582, КПП 590201001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РФ, г. Пермь, ул. КИМ , д.75</w:t>
            </w:r>
          </w:p>
        </w:tc>
        <w:tc>
          <w:tcPr>
            <w:tcW w:w="3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автомобиля ГАЗ 2752-298 "Соболь" или эквивалент согласно котировочной заявке</w:t>
              <w:br/>
              <w:t xml:space="preserve">Сведения о включенных или не включенных расходах в цену товара, работы, услуги: Цена товара включает в себя, стоимость перевозки Товара до места поставки, стоимость погрузочно-разгрузочных работ, расходы по хранению, страхованию рисков перевозки до места поставки, уплату таможенных пошлин, стоимость оформления документов (ПТС, справка-счет), налоги, акцизы, пошлины и иные обязательные платежи. 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ильвер-Моторс" , ИНН 5904162766, КПП 590201001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3 г.Пермь,ул.Спешилова,109</w:t>
            </w:r>
          </w:p>
        </w:tc>
        <w:tc>
          <w:tcPr>
            <w:tcW w:w="3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автомобиля ГАЗ 2752-298 "Соболь" или эквивалент соглачно котировочной заявке</w:t>
              <w:br/>
              <w:t xml:space="preserve">Сведения о включенных или не включенных расходах в цену товара, работы, услуги: Цена товара включает в себя, стоимость перевозки Товара до места поставки, стоимость погрузочно-разгрузочных работ, расходы по хранению, страхованию рисков перевозки до места поставки, уплату таможенных пошлин, стоимость оформления документов (ПТС, справка-счет), налоги, акцизы, пошлины и иные обязательные платежи. 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Инвест-Гарант" , ИНН 6670345442, КПП 667001001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62, г.Екатеринбург, ул.Ленина, 60А, оф.32</w:t>
            </w:r>
          </w:p>
        </w:tc>
        <w:tc>
          <w:tcPr>
            <w:tcW w:w="3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автомобиля ГАЗ 2752-298 "Соболь" или эквивалент согласно котировочной заявке</w:t>
              <w:br/>
              <w:t>Сведения о включенных или не включенных расходах в цену товара, работы, услуги: Цена товара включает в себя, стоимость перевозки Товара до места поставки, стоимость погрузочно-разгрузочных работ, расходы по хранению, страхованию рисков перевозки до места поставки, уплату таможенных пошлин, стоимость оформления документов (ПТС, справка-счет), налоги, акцизы, пошлины и иные обязательные платежи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ТрансРегион" , ИНН 7725721563, КПП 772501001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07, г.Москва, ул.Судостроительная, 47</w:t>
            </w:r>
          </w:p>
        </w:tc>
        <w:tc>
          <w:tcPr>
            <w:tcW w:w="3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автомобиля ГАЗ 2752-298 "Соболь" или эквивалент согласно котирововчной заявке</w:t>
              <w:br/>
              <w:t xml:space="preserve">Сведения о включенных или не включенных расходах в цену товара, работы, услуги: Цена товара включает в себя, стоимость перевозки Товара до места поставки, стоимость погрузочно-разгрузочных работ, расходы по хранению, страхованию рисков перевозки до места поставки, уплату таможенных пошлин, стоимость оформления документов (ПТС, справка-счет), налоги, акцизы, пошлины и иные обязательные платежи. 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ТД "Агат" , ИНН 5256063986, КПП 525601001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124, Россия, г. Н. Новгород, Московское шоссе, 294Б</w:t>
            </w:r>
          </w:p>
        </w:tc>
        <w:tc>
          <w:tcPr>
            <w:tcW w:w="3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автомобиля ГАЗ 2752-298 "Соболь" или эквивалент </w:t>
              <w:br/>
              <w:t xml:space="preserve">Сведения о включенных или не включенных расходах в цену товара, работы, услуги: Цена товара включает в себя, стоимость перевозки Товара до места поставки, стоимость погрузочно-разгрузочных работ, расходы по хранению, страхованию рисков перевозки до места поставки, уплату таможенных пошлин, стоимость оформления документов (ПТС, справка-счет), налоги, акцизы, пошлины и иные обязательные платежи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3.09.2011 №03563002663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автомобиля ГАЗ 2752-298 "Соболь" или эквивалент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56582, КПП 590201001, Общество с ограниченной ответственностью ООО "Автоинвес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62766, КПП 590201001, Общество с ограниченной ответственностью ООО "Сильвер-Мотор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аличие в представленных участником размещения заказа документах недостоверных сведений об участнике размещения заказа</w:t>
              <w:br/>
              <w:t>Пояснение: Не соответствует наименование организац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70345442, КПП 667001001, Общество с ограниченной ответственностью ООО "Инвест-Гаран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Отсутствует техническое задани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25721563, КПП 772501001, Общество с ограниченной ответственностью ООО "ТрансРеги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Отсутствие подписи и печат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256063986, КПП 525601001, Общество с ограниченной ответственностью ООО ТД "Ага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3.09.2011 №03563002663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автомобиля ГАЗ 2752-298 "Соболь" или эквивалент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втоинвес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9 4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ильвер-Мотор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9 5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Инвест-Гаран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3 8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ТрансРеги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2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ТД "Ага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26:00Z</dcterms:created>
  <dc:creator>Customer</dc:creator>
  <dc:description/>
  <cp:keywords/>
  <dc:language>en-US</dc:language>
  <cp:lastModifiedBy>Customer</cp:lastModifiedBy>
  <dcterms:modified xsi:type="dcterms:W3CDTF">2011-09-13T09:26:00Z</dcterms:modified>
  <cp:revision>2</cp:revision>
  <dc:subject/>
  <dc:title/>
</cp:coreProperties>
</file>