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ниторинг рынка услуг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оказание услуг по выпуску и распространению бюллетеней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0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332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5-4 от 13.09.2011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5-3 от 13.09.2011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Выпуск и распространение бюллетеней (в количестве 8 номеров), руб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88 149,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79 850,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84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26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9-13T14:39:00Z</cp:lastPrinted>
  <dcterms:modified xsi:type="dcterms:W3CDTF">2011-09-13T08:53:00Z</dcterms:modified>
  <cp:revision>60</cp:revision>
  <dc:subject/>
  <dc:title>ЗАПРОС КОТИРОВОЧНОЙ ЦЕНЫ</dc:title>
</cp:coreProperties>
</file>